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姓   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　　龄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5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户口所在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　　籍：中国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婚姻状况：未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民　　族：汉族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培训认证：未参加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身　　高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52 cm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诚信徽章：未申请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体　　重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42 kg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Style15"/>
        <w:widowControl/>
        <w:spacing w:lineRule="atLeast" w:line="330" w:before="280" w:after="28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贸易跟单</w:t>
      </w:r>
    </w:p>
    <w:p>
      <w:pPr>
        <w:pStyle w:val="Normal"/>
        <w:widowControl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工作年限： 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职　　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widowControl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求职类型：  全职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月薪要求： 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3500--5000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深圳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中山</w:t>
      </w:r>
    </w:p>
    <w:p>
      <w:pPr>
        <w:pStyle w:val="Style15"/>
        <w:widowControl/>
        <w:spacing w:lineRule="atLeast" w:line="330" w:before="280" w:after="28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Normal"/>
        <w:widowControl/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杰绅皮具有限公司　　 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10-07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11-03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私营企业　　所属行业：服装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纺织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皮革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鞋业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业务跟单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 w:before="0" w:after="21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主要负责每个包的成本计算及报价，对客户的订单进行跟踪管理，包括备料，安排生产进度，跟据客户的特定要求指导生产及包装，控制交货期，以及对产品进行中期和尾期的质检等。跟进订单生产过程，出货相关适宜。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2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负责样板单，生产单的制作，跟进样板生产过程，质量监控，样板资料核对及收寄工作；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心得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1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有手袋跟单经验，熟悉手袋生产流程，以及手袋的成本计算及报价，对手袋的主辅料有一定的认识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2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熟悉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FOB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订单至交货的整个流程及业务员与工厂之间跟单流程。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3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、做事认真严谨，能承受高强度的工作压力，沟通协调能力以及团队工作意识较强，有强烈的责任感和敬业精神。</w:t>
      </w:r>
    </w:p>
    <w:p>
      <w:pPr>
        <w:pStyle w:val="Normal"/>
        <w:tabs>
          <w:tab w:val="clear" w:pos="420"/>
          <w:tab w:val="left" w:pos="105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widowControl/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肇庆尚进化妆品有限公司　　 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09-09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10-02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私营企业　　所属行业：服务业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业务员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主要负责公司唇膏的业务跟单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因为要参加英语专八的考试，所以申请离职了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widowControl/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科学院　　 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07-10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8-12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社会团体　　所属行业：教育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培训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院校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助教老师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带领学生，辅导其功课。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兼职</w:t>
      </w:r>
    </w:p>
    <w:p>
      <w:pPr>
        <w:pStyle w:val="Style15"/>
        <w:widowControl/>
        <w:spacing w:lineRule="atLeast" w:line="330" w:before="280" w:after="28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东工业大学华立学院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本科　　获得学位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: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学士学位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10-07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专 业 一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英语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专 业 二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学专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6-09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10-07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东工业大学华立学院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英语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大学英语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级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441090081203415</w:t>
      </w:r>
    </w:p>
    <w:p>
      <w:pPr>
        <w:pStyle w:val="Style15"/>
        <w:widowControl/>
        <w:spacing w:lineRule="atLeast" w:line="330" w:before="280" w:after="28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英语　优秀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良好</w:t>
      </w:r>
    </w:p>
    <w:p>
      <w:pPr>
        <w:pStyle w:val="Normal"/>
        <w:tabs>
          <w:tab w:val="clear" w:pos="420"/>
          <w:tab w:val="left" w:pos="15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其它外语能力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800" w:leader="none"/>
          <w:tab w:val="left" w:pos="6300" w:leader="none"/>
        </w:tabs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优秀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</w:r>
    </w:p>
    <w:p>
      <w:pPr>
        <w:pStyle w:val="Style15"/>
        <w:widowControl/>
        <w:spacing w:lineRule="atLeast" w:line="330" w:before="280" w:after="28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widowControl/>
        <w:spacing w:lineRule="atLeast" w:line="33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具有良好的沟通能力，工作认真负责！</w:t>
      </w:r>
    </w:p>
    <w:p>
      <w:pPr>
        <w:pStyle w:val="Style15"/>
        <w:widowControl/>
        <w:spacing w:lineRule="atLeast" w:line="330" w:before="280" w:after="28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详细个人自传</w:t>
      </w:r>
    </w:p>
    <w:p>
      <w:pPr>
        <w:pStyle w:val="HTML"/>
        <w:widowControl/>
        <w:spacing w:lineRule="atLeast" w:line="33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格开朗，对工作热情！</w:t>
      </w:r>
    </w:p>
    <w:p>
      <w:pPr>
        <w:pStyle w:val="Style15"/>
        <w:widowControl/>
        <w:shd w:fill="FFFFFF" w:val="clear"/>
        <w:spacing w:lineRule="atLeast" w:line="375" w:before="280" w:after="28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23T08:2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