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4bacc6" stroked="f" o:allowincell="f" style="position:absolute;margin-left:301.6pt;margin-top:-33.4pt;width:174.1pt;height:174.1pt;mso-wrap-style:none;v-text-anchor:middle;rotation:270" type="_x0000_t135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5450</wp:posOffset>
                </wp:positionH>
                <wp:positionV relativeFrom="paragraph">
                  <wp:posOffset>-55245</wp:posOffset>
                </wp:positionV>
                <wp:extent cx="1479550" cy="138430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384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5pt;margin-top:-4.35pt;width:116.45pt;height:108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8365</wp:posOffset>
                </wp:positionH>
                <wp:positionV relativeFrom="paragraph">
                  <wp:posOffset>-55245</wp:posOffset>
                </wp:positionV>
                <wp:extent cx="460883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4BACC6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4BACC6" w:val="clear"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4BACC6" w:val="clear"/>
                              </w:rPr>
                              <w:t xml:space="preserve">工作经历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4BACC6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4BACC6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805.25pt;mso-wrap-distance-left:9.05pt;mso-wrap-distance-right:9.05pt;mso-wrap-distance-top:0pt;mso-wrap-distance-bottom:0pt;margin-top:-4.35pt;mso-position-vertical-relative:text;margin-left:-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4BACC6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4BACC6" w:val="clear"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4BACC6" w:val="clear"/>
                        </w:rPr>
                        <w:t xml:space="preserve">工作经历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4BACC6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4BACC6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301.8pt;margin-top:22.1pt;width:174.05pt;height:600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3639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