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/>
        <w:t>【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概况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别：男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族：汉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政治面目：团员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学士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工商管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9000234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地址：北京市东城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　　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mailAddre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345678@sohu.com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毕业院校：北方交通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0.9--1994.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济与工商管理学院工商管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其他培训情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9.9-2000.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北京市劳动局人力资源干部认证培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9.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诺基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投资有限公司人力资源管理培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通过国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E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六级考试，通过北京市研究生英语学位统考，英汉互译表达流畅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的计算机软件使用和硬件安装能力，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icrosoftWindows2000,MicrosoftOffice2000,AdobePhotoShop5.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dobePageMaker6.0,MacromediaDreamWeaver3.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得心应手，并正在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TM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avascript,AS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简历模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9.1-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脑公司人力资源部经理助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负责公司内部员工的调动、提升、离职等审批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经理进行员工业绩考核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定公司人力资源招聘及管理程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定公司年度培训计划，并监督执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立公司的企业文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员工的再教育和再培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6.5---1998.12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公司人力资源部招募专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负责为公司招聘各种所需人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新员工的入职培训和上岗培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4.10--1996.4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信公司市场部市场策划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个人简介负责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多年的工作经验使我较为熟悉人力资源管理理论，具有招聘和内训的实际操作经验，丰富的市场策划和经营战略经验，并能够从公司及行业的宏观角度考虑本部门的工作。本人具有高度的敬业精神与团队精神，踏实肯干，与同事相处融洽，服从命令，尊重领导，喜欢有创意的完成工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请给我一个机会，我将还您以夺目的光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性格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开朗、谦虚、自律、自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本人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最重要的是能力，相信贵公司会觉得我是此职位的合适人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盼与您的面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8:1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