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710</wp:posOffset>
                </wp:positionH>
                <wp:positionV relativeFrom="paragraph">
                  <wp:posOffset>-106045</wp:posOffset>
                </wp:positionV>
                <wp:extent cx="1551940" cy="131826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1318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3pt;margin-top:-8.35pt;width:122.15pt;height:103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