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机电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微软雅黑"/>
                <w:bCs/>
                <w:color w:val="0070C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>】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5-08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