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8155</wp:posOffset>
                </wp:positionH>
                <wp:positionV relativeFrom="paragraph">
                  <wp:posOffset>-610870</wp:posOffset>
                </wp:positionV>
                <wp:extent cx="506349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30pt;mso-wrap-distance-left:9.05pt;mso-wrap-distance-right:9.05pt;mso-wrap-distance-top:0pt;mso-wrap-distance-bottom:0pt;margin-top:-48.1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2007.9-2011.7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理工大学          机械工程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 xml:space="preserve">至今        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机械有限公司 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]        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机械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设备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重工（项目经理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负责轴流风机，空预器，再热器等脱硫设备项目，鼓风机等污水处理项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商务合同洽谈前期的技术支持，商务条款评估，合同风险审核控制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制定项目计划，生产协调安排，项目里程碑控制，控制合同商务风险，保证项目质量及交货及时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全面负责出国内总包出口项目，国际总包项目，及其他国家公司项目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2011.7-2012 .7       XX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机械有限公司 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]        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机械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设备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重工（项目经理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负责轴流风机，空预器，再热器等脱硫设备项目，鼓风机等污水处理项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商务合同洽谈前期的技术支持，商务条款评估，合同风险审核控制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制定项目计划，生产协调安排，项目里程碑控制，控制合同商务风险，保证项目质量及交货及时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全面负责出国内总包出口项目，国际总包项目，及其他国家公司项目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机械有限公司 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]        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机械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设备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重工（项目经理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负责轴流风机，空预器，再热器等脱硫设备项目，鼓风机等污水处理项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商务合同洽谈前期的技术支持，商务条款评估，合同风险审核控制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制定项目计划，生产协调安排，项目里程碑控制，控制合同商务风险，保证项目质量及交货及时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  <w:t>全面负责出国内总包出口项目，国际总包项目，及其他国家公司项目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大学英语四、六级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39AD7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>2007.9-2011.7        xx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>理工大学          机械工程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239AD7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39AD7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 xml:space="preserve">至今        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机械有限公司 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]        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机械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设备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重工（项目经理）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负责轴流风机，空预器，再热器等脱硫设备项目，鼓风机等污水处理项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商务合同洽谈前期的技术支持，商务条款评估，合同风险审核控制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制定项目计划，生产协调安排，项目里程碑控制，控制合同商务风险，保证项目质量及交货及时率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全面负责出国内总包出口项目，国际总包项目，及其他国家公司项目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2011.7-2012 .7       XX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机械有限公司 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]        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机械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设备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重工（项目经理）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负责轴流风机，空预器，再热器等脱硫设备项目，鼓风机等污水处理项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商务合同洽谈前期的技术支持，商务条款评估，合同风险审核控制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制定项目计划，生产协调安排，项目里程碑控制，控制合同商务风险，保证项目质量及交货及时率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全面负责出国内总包出口项目，国际总包项目，及其他国家公司项目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 xml:space="preserve">至今                        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机械有限公司 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]        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机械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设备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重工（项目经理）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负责轴流风机，空预器，再热器等脱硫设备项目，鼓风机等污水处理项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商务合同洽谈前期的技术支持，商务条款评估，合同风险审核控制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制定项目计划，生产协调安排，项目里程碑控制，控制合同商务风险，保证项目质量及交货及时率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</w:rPr>
                        <w:t>全面负责出国内总包出口项目，国际总包项目，及其他国家公司项目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39AD7"/>
                          <w:kern w:val="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239AD7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>大学英语四、六级，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239AD7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left="210" w:hanging="0"/>
                        <w:jc w:val="left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color w:val="239AD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PERSONAL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PERSONAL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