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015</wp:posOffset>
                </wp:positionH>
                <wp:positionV relativeFrom="paragraph">
                  <wp:posOffset>-781050</wp:posOffset>
                </wp:positionV>
                <wp:extent cx="7562850" cy="1713230"/>
                <wp:effectExtent l="635" t="635" r="0" b="127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713240"/>
                          <a:chOff x="0" y="0"/>
                          <a:chExt cx="7562880" cy="1713240"/>
                        </a:xfrm>
                      </wpg:grpSpPr>
                      <wps:wsp>
                        <wps:cNvSpPr/>
                        <wps:spPr>
                          <a:xfrm>
                            <a:off x="5975280" y="0"/>
                            <a:ext cx="1587600" cy="15879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5608800" cy="15879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44600" y="670680"/>
                            <a:ext cx="1704240" cy="380880"/>
                          </a:xfrm>
                          <a:prstGeom prst="parallelogram">
                            <a:avLst>
                              <a:gd name="adj" fmla="val 33476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9.45pt;margin-top:-61.5pt;width:595.5pt;height:134.7pt" coordorigin="-1789,-1230" coordsize="11910,2694">
                <v:rect id="shape_0" ID="矩形 3" fillcolor="#1f497d" stroked="f" o:allowincell="f" style="position:absolute;left:7621;top:-1230;width:2499;height:2500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4" fillcolor="#376092" stroked="f" o:allowincell="f" style="position:absolute;left:-1789;top:-1037;width:8832;height:2500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7375e" stroked="f" o:allowincell="f" style="position:absolute;left:5998;top:-174;width:2683;height:599;flip:y;mso-wrap-style:none;v-text-anchor:middle;rotation:270" type="_x0000_t7">
                  <v:fill o:detectmouseclick="t" type="solid" color2="#e8c8a1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01565</wp:posOffset>
            </wp:positionH>
            <wp:positionV relativeFrom="paragraph">
              <wp:posOffset>-717550</wp:posOffset>
            </wp:positionV>
            <wp:extent cx="1432560" cy="137287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-54737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1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4645</wp:posOffset>
                </wp:positionH>
                <wp:positionV relativeFrom="paragraph">
                  <wp:posOffset>-58420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6pt;mso-position-vertical-relative:text;margin-left:1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8515</wp:posOffset>
                </wp:positionH>
                <wp:positionV relativeFrom="paragraph">
                  <wp:posOffset>635</wp:posOffset>
                </wp:positionV>
                <wp:extent cx="184467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 招商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0.65pt;mso-wrap-distance-left:9.05pt;mso-wrap-distance-right:9.05pt;mso-wrap-distance-top:0pt;mso-wrap-distance-bottom:0pt;margin-top:0.05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 招商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4845</wp:posOffset>
                </wp:positionH>
                <wp:positionV relativeFrom="paragraph">
                  <wp:posOffset>264795</wp:posOffset>
                </wp:positionV>
                <wp:extent cx="6727825" cy="8410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      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          电子商务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网络技术服务有限公司                 招商专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大区经理按公司要求，策划本大区的市场营销方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针对公司的市场推广主题活动，对办事处主任、业务代表和事务代表进行沟通、培训和指导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公司要求的市场推广主题活动的开展情况，对大区内各办事处进行现场督导和检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大区相关人员对各办事处的促销活动进行验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对大区内各办事处促销申请和促销费用的审核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2011.7-2012 .7     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网络技术服务有限公司                 招商专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计划，实施和评估消费者促销，渠道促销以及其他形式的品牌促销，以提高销售量和品牌认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有效创意和组织与其他品牌或公司的联合促销，达到提高</w:t>
                            </w:r>
                            <w:hyperlink r:id="rId5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品牌影响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销售达成的目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零售数据报告，第三方跟踪报告，以及其他市场信息，进行针对</w:t>
                            </w:r>
                            <w:hyperlink r:id="rId6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市场竞争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分析，发现市场机会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出以提高</w:t>
                            </w:r>
                            <w:hyperlink r:id="rId7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市场竞争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力为目的的有关产品开发，销售拓展，价格以及推广的行动建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并负责组织公司内部的讨论和推进行动方案的实施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至今       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网络技术服务有限公司                 招商专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制定新产品上市计划，包括确认</w:t>
                            </w:r>
                            <w:hyperlink r:id="rId8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产品定位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开发产品利益点，并通过有效使用市场传播工具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促销、广告、</w:t>
                            </w:r>
                            <w:hyperlink r:id="rId9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公关活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传递产品上市信息和产品利益点，负责协调新产品上市相关的经销商进货，铺市工作，同时负责计划和实施新产品上市促销、人员培训和</w:t>
                            </w:r>
                            <w:hyperlink r:id="rId10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市场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</w:t>
                            </w:r>
                            <w:hyperlink r:id="rId11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品牌建设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策略和计划，与广告公司合作，创意和发展品牌、</w:t>
                            </w:r>
                            <w:hyperlink r:id="rId12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产品广告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负责有效投放，负责创意和制作与品牌，产品和促销相关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销售工具，同时负责其他销售工具如陈列专柜的设计，制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662.25pt;mso-wrap-distance-left:9.05pt;mso-wrap-distance-right:9.05pt;mso-wrap-distance-top:0pt;mso-wrap-distance-bottom:0pt;margin-top:20.85pt;mso-position-vertical-relative:text;margin-left:-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      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          电子商务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 xml:space="preserve">至今       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网络技术服务有限公司                 招商专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大区经理按公司要求，策划本大区的市场营销方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针对公司的市场推广主题活动，对办事处主任、业务代表和事务代表进行沟通、培训和指导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公司要求的市场推广主题活动的开展情况，对大区内各办事处进行现场督导和检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大区相关人员对各办事处的促销活动进行验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对大区内各办事处促销申请和促销费用的审核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2011.7-2012 .7     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网络技术服务有限公司                 招商专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计划，实施和评估消费者促销，渠道促销以及其他形式的品牌促销，以提高销售量和品牌认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过有效创意和组织与其他品牌或公司的联合促销，达到提高</w:t>
                      </w:r>
                      <w:hyperlink r:id="rId13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品牌影响力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销售达成的目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零售数据报告，第三方跟踪报告，以及其他市场信息，进行针对</w:t>
                      </w:r>
                      <w:hyperlink r:id="rId14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市场竞争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分析，发现市场机会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出以提高</w:t>
                      </w:r>
                      <w:hyperlink r:id="rId15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市场竞争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力为目的的有关产品开发，销售拓展，价格以及推广的行动建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并负责组织公司内部的讨论和推进行动方案的实施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至今       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网络技术服务有限公司                 招商专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制定新产品上市计划，包括确认</w:t>
                      </w:r>
                      <w:hyperlink r:id="rId16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产品定位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开发产品利益点，并通过有效使用市场传播工具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促销、广告、</w:t>
                      </w:r>
                      <w:hyperlink r:id="rId17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公关活动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传递产品上市信息和产品利益点，负责协调新产品上市相关的经销商进货，铺市工作，同时负责计划和实施新产品上市促销、人员培训和</w:t>
                      </w:r>
                      <w:hyperlink r:id="rId18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市场分析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</w:t>
                      </w:r>
                      <w:hyperlink r:id="rId19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品牌建设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策略和计划，与广告公司合作，创意和发展品牌、</w:t>
                      </w:r>
                      <w:hyperlink r:id="rId20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产品广告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负责有效投放，负责创意和制作与品牌，产品和促销相关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销售工具，同时负责其他销售工具如陈列专柜的设计，制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个人性格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25400</wp:posOffset>
                </wp:positionV>
                <wp:extent cx="1391285" cy="337820"/>
                <wp:effectExtent l="0" t="0" r="63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3.55pt;margin-top:2pt;width:109.55pt;height:26.6pt" coordorigin="-1471,40" coordsize="2191,532">
                <v:rect id="shape_0" ID="矩形 12" fillcolor="#376092" stroked="f" o:allowincell="f" style="position:absolute;left:-1323;top:40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13" fillcolor="#376092" stroked="f" o:allowincell="f" style="position:absolute;left:-1471;top:156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14" fillcolor="#376092" stroked="f" o:allowincell="f" style="position:absolute;left:420;top:162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5830</wp:posOffset>
                </wp:positionH>
                <wp:positionV relativeFrom="paragraph">
                  <wp:posOffset>173355</wp:posOffset>
                </wp:positionV>
                <wp:extent cx="1391285" cy="337820"/>
                <wp:effectExtent l="0" t="0" r="635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2.9pt;margin-top:13.65pt;width:109.55pt;height:26.6pt" coordorigin="-1458,273" coordsize="2191,532">
                <v:rect id="shape_0" ID="矩形 17" fillcolor="#376092" stroked="f" o:allowincell="f" style="position:absolute;left:-1310;top:273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18" fillcolor="#376092" stroked="f" o:allowincell="f" style="position:absolute;left:-1458;top:389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19" fillcolor="#376092" stroked="f" o:allowincell="f" style="position:absolute;left:433;top:395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5990</wp:posOffset>
                </wp:positionH>
                <wp:positionV relativeFrom="paragraph">
                  <wp:posOffset>211455</wp:posOffset>
                </wp:positionV>
                <wp:extent cx="1391285" cy="337820"/>
                <wp:effectExtent l="0" t="0" r="635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73.7pt;margin-top:16.65pt;width:109.55pt;height:26.6pt" coordorigin="-1474,333" coordsize="2191,532">
                <v:rect id="shape_0" ID="矩形 21" fillcolor="#376092" stroked="f" o:allowincell="f" style="position:absolute;left:-1326;top:333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22" fillcolor="#376092" stroked="f" o:allowincell="f" style="position:absolute;left:-1474;top:449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23" fillcolor="#376092" stroked="f" o:allowincell="f" style="position:absolute;left:417;top:455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BA1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BA1D4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s://www.baidu.com/s?wd=&#21697;&#29260;&#24433;&#21709;&#21147;&amp;tn=44039180_cpr&amp;fenlei=mv6quAkxTZn0IZRqIHckPjm4nH00T1YdryP-P1TvuWRsnvu9uAu-0ZwV5Hcvrjm3rH6sPfKWUMw85HfYnjn4nH6sgvPsT6KdThsqpZwYTjCEQLGCpyw9Uz4Bmy-bIi4WUvYETgN-TLwGUv3EPjndnjf4PjTL" TargetMode="External"/><Relationship Id="rId6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7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8" Type="http://schemas.openxmlformats.org/officeDocument/2006/relationships/hyperlink" Target="https://www.baidu.com/s?wd=&#20135;&#21697;&#23450;&#20301;&amp;tn=44039180_cpr&amp;fenlei=mv6quAkxTZn0IZRqIHckPjm4nH00T1YdryP-P1TvuWRsnvu9uAu-0ZwV5Hcvrjm3rH6sPfKWUMw85HfYnjn4nH6sgvPsT6KdThsqpZwYTjCEQLGCpyw9Uz4Bmy-bIi4WUvYETgN-TLwGUv3EPjndnjf4PjTL" TargetMode="External"/><Relationship Id="rId9" Type="http://schemas.openxmlformats.org/officeDocument/2006/relationships/hyperlink" Target="https://www.baidu.com/s?wd=&#20844;&#20851;&#27963;&#21160;&amp;tn=44039180_cpr&amp;fenlei=mv6quAkxTZn0IZRqIHckPjm4nH00T1YdryP-P1TvuWRsnvu9uAu-0ZwV5Hcvrjm3rH6sPfKWUMw85HfYnjn4nH6sgvPsT6KdThsqpZwYTjCEQLGCpyw9Uz4Bmy-bIi4WUvYETgN-TLwGUv3EPjndnjf4PjTL" TargetMode="External"/><Relationship Id="rId10" Type="http://schemas.openxmlformats.org/officeDocument/2006/relationships/hyperlink" Target="https://www.baidu.com/s?wd=&#24066;&#22330;&#20998;&#26512;&amp;tn=44039180_cpr&amp;fenlei=mv6quAkxTZn0IZRqIHckPjm4nH00T1YdryP-P1TvuWRsnvu9uAu-0ZwV5Hcvrjm3rH6sPfKWUMw85HfYnjn4nH6sgvPsT6KdThsqpZwYTjCEQLGCpyw9Uz4Bmy-bIi4WUvYETgN-TLwGUv3EPjndnjf4PjTL" TargetMode="External"/><Relationship Id="rId11" Type="http://schemas.openxmlformats.org/officeDocument/2006/relationships/hyperlink" Target="https://www.baidu.com/s?wd=&#21697;&#29260;&#24314;&#35774;&amp;tn=44039180_cpr&amp;fenlei=mv6quAkxTZn0IZRqIHckPjm4nH00T1YdryP-P1TvuWRsnvu9uAu-0ZwV5Hcvrjm3rH6sPfKWUMw85HfYnjn4nH6sgvPsT6KdThsqpZwYTjCEQLGCpyw9Uz4Bmy-bIi4WUvYETgN-TLwGUv3EPjndnjf4PjTL" TargetMode="External"/><Relationship Id="rId12" Type="http://schemas.openxmlformats.org/officeDocument/2006/relationships/hyperlink" Target="https://www.baidu.com/s?wd=&#20135;&#21697;&#24191;&#21578;&amp;tn=44039180_cpr&amp;fenlei=mv6quAkxTZn0IZRqIHckPjm4nH00T1YdryP-P1TvuWRsnvu9uAu-0ZwV5Hcvrjm3rH6sPfKWUMw85HfYnjn4nH6sgvPsT6KdThsqpZwYTjCEQLGCpyw9Uz4Bmy-bIi4WUvYETgN-TLwGUv3EPjndnjf4PjTL" TargetMode="External"/><Relationship Id="rId13" Type="http://schemas.openxmlformats.org/officeDocument/2006/relationships/hyperlink" Target="https://www.baidu.com/s?wd=&#21697;&#29260;&#24433;&#21709;&#21147;&amp;tn=44039180_cpr&amp;fenlei=mv6quAkxTZn0IZRqIHckPjm4nH00T1YdryP-P1TvuWRsnvu9uAu-0ZwV5Hcvrjm3rH6sPfKWUMw85HfYnjn4nH6sgvPsT6KdThsqpZwYTjCEQLGCpyw9Uz4Bmy-bIi4WUvYETgN-TLwGUv3EPjndnjf4PjTL" TargetMode="External"/><Relationship Id="rId14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15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16" Type="http://schemas.openxmlformats.org/officeDocument/2006/relationships/hyperlink" Target="https://www.baidu.com/s?wd=&#20135;&#21697;&#23450;&#20301;&amp;tn=44039180_cpr&amp;fenlei=mv6quAkxTZn0IZRqIHckPjm4nH00T1YdryP-P1TvuWRsnvu9uAu-0ZwV5Hcvrjm3rH6sPfKWUMw85HfYnjn4nH6sgvPsT6KdThsqpZwYTjCEQLGCpyw9Uz4Bmy-bIi4WUvYETgN-TLwGUv3EPjndnjf4PjTL" TargetMode="External"/><Relationship Id="rId17" Type="http://schemas.openxmlformats.org/officeDocument/2006/relationships/hyperlink" Target="https://www.baidu.com/s?wd=&#20844;&#20851;&#27963;&#21160;&amp;tn=44039180_cpr&amp;fenlei=mv6quAkxTZn0IZRqIHckPjm4nH00T1YdryP-P1TvuWRsnvu9uAu-0ZwV5Hcvrjm3rH6sPfKWUMw85HfYnjn4nH6sgvPsT6KdThsqpZwYTjCEQLGCpyw9Uz4Bmy-bIi4WUvYETgN-TLwGUv3EPjndnjf4PjTL" TargetMode="External"/><Relationship Id="rId18" Type="http://schemas.openxmlformats.org/officeDocument/2006/relationships/hyperlink" Target="https://www.baidu.com/s?wd=&#24066;&#22330;&#20998;&#26512;&amp;tn=44039180_cpr&amp;fenlei=mv6quAkxTZn0IZRqIHckPjm4nH00T1YdryP-P1TvuWRsnvu9uAu-0ZwV5Hcvrjm3rH6sPfKWUMw85HfYnjn4nH6sgvPsT6KdThsqpZwYTjCEQLGCpyw9Uz4Bmy-bIi4WUvYETgN-TLwGUv3EPjndnjf4PjTL" TargetMode="External"/><Relationship Id="rId19" Type="http://schemas.openxmlformats.org/officeDocument/2006/relationships/hyperlink" Target="https://www.baidu.com/s?wd=&#21697;&#29260;&#24314;&#35774;&amp;tn=44039180_cpr&amp;fenlei=mv6quAkxTZn0IZRqIHckPjm4nH00T1YdryP-P1TvuWRsnvu9uAu-0ZwV5Hcvrjm3rH6sPfKWUMw85HfYnjn4nH6sgvPsT6KdThsqpZwYTjCEQLGCpyw9Uz4Bmy-bIi4WUvYETgN-TLwGUv3EPjndnjf4PjTL" TargetMode="External"/><Relationship Id="rId20" Type="http://schemas.openxmlformats.org/officeDocument/2006/relationships/hyperlink" Target="https://www.baidu.com/s?wd=&#20135;&#21697;&#24191;&#21578;&amp;tn=44039180_cpr&amp;fenlei=mv6quAkxTZn0IZRqIHckPjm4nH00T1YdryP-P1TvuWRsnvu9uAu-0ZwV5Hcvrjm3rH6sPfKWUMw85HfYnjn4nH6sgvPsT6KdThsqpZwYTjCEQLGCpyw9Uz4Bmy-bIi4WUvYETgN-TLwGUv3EPjndnjf4PjTL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