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72.65pt;width:674.15pt;height:17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990</wp:posOffset>
                </wp:positionH>
                <wp:positionV relativeFrom="paragraph">
                  <wp:posOffset>-403860</wp:posOffset>
                </wp:positionV>
                <wp:extent cx="1481455" cy="146177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6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7pt;margin-top:-31.8pt;width:116.6pt;height:115.0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165</wp:posOffset>
                </wp:positionH>
                <wp:positionV relativeFrom="paragraph">
                  <wp:posOffset>190500</wp:posOffset>
                </wp:positionV>
                <wp:extent cx="7087235" cy="7707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58.05pt;height:606.9pt;mso-wrap-distance-left:9.05pt;mso-wrap-distance-right:9.05pt;mso-wrap-distance-top:0pt;mso-wrap-distance-bottom:0pt;margin-top:15pt;mso-position-vertical-relative:text;margin-left:-7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130175</wp:posOffset>
                </wp:positionV>
                <wp:extent cx="1610995" cy="328930"/>
                <wp:effectExtent l="0" t="0" r="0" b="0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-73.15pt;margin-top:10.25pt;width:126.8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7525</wp:posOffset>
                </wp:positionH>
                <wp:positionV relativeFrom="paragraph">
                  <wp:posOffset>147955</wp:posOffset>
                </wp:positionV>
                <wp:extent cx="6208395" cy="8885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699.65pt;mso-wrap-distance-left:9.05pt;mso-wrap-distance-right:9.05pt;mso-wrap-distance-top:0pt;mso-wrap-distance-bottom:0pt;margin-top:11.6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29005</wp:posOffset>
                </wp:positionH>
                <wp:positionV relativeFrom="paragraph">
                  <wp:posOffset>231775</wp:posOffset>
                </wp:positionV>
                <wp:extent cx="1627505" cy="328930"/>
                <wp:effectExtent l="0" t="0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73.15pt;margin-top:18.25pt;width:128.1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109855</wp:posOffset>
                </wp:positionV>
                <wp:extent cx="1627505" cy="328930"/>
                <wp:effectExtent l="0" t="0" r="0" b="0"/>
                <wp:wrapNone/>
                <wp:docPr id="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72.35pt;margin-top:8.65pt;width:128.1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9005</wp:posOffset>
                </wp:positionH>
                <wp:positionV relativeFrom="paragraph">
                  <wp:posOffset>46355</wp:posOffset>
                </wp:positionV>
                <wp:extent cx="1627505" cy="328930"/>
                <wp:effectExtent l="0" t="0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73.15pt;margin-top:3.65pt;width:128.1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