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9010</wp:posOffset>
                </wp:positionH>
                <wp:positionV relativeFrom="paragraph">
                  <wp:posOffset>-177800</wp:posOffset>
                </wp:positionV>
                <wp:extent cx="5386070" cy="1016000"/>
                <wp:effectExtent l="0" t="0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960" cy="101592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6600" stroked="f" o:allowincell="f" style="position:absolute;margin-left:-76.3pt;margin-top:-14pt;width:424.05pt;height:79.95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0280</wp:posOffset>
                </wp:positionH>
                <wp:positionV relativeFrom="paragraph">
                  <wp:posOffset>-733425</wp:posOffset>
                </wp:positionV>
                <wp:extent cx="7228205" cy="10342880"/>
                <wp:effectExtent l="8890" t="8255" r="7620" b="8255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76.4pt;margin-top:-57.75pt;width:569.1pt;height:814.35pt;mso-wrap-style:none;v-text-anchor:middle">
                <v:fill o:detectmouseclick="t" on="false"/>
                <v:stroke color="#7f7f7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2105</wp:posOffset>
                </wp:positionH>
                <wp:positionV relativeFrom="paragraph">
                  <wp:posOffset>-57150</wp:posOffset>
                </wp:positionV>
                <wp:extent cx="4733290" cy="1000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家装设计师简历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pt;height:78.8pt;mso-wrap-distance-left:9.05pt;mso-wrap-distance-right:9.05pt;mso-wrap-distance-top:0pt;mso-wrap-distance-bottom:0pt;margin-top:-4.5pt;mso-position-vertical-relative:text;margin-left:-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家装设计师简历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7040</wp:posOffset>
                </wp:positionH>
                <wp:positionV relativeFrom="paragraph">
                  <wp:posOffset>126365</wp:posOffset>
                </wp:positionV>
                <wp:extent cx="6253480" cy="77616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66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6600"/>
                                <w:sz w:val="24"/>
                              </w:rPr>
                              <w:t>在求职招聘的过程中，面试的首要环节可能就是自我介绍了。很多小伙伴会疑惑，简历上不都写着我的个人信息吗，为什么还要自我介绍呢。实际上，基于招聘官的工作性质，浏览每个应聘者简历的时间并不会太长，自我介绍正是求职者吸引招聘官注意的最好机会。出色特别的自我介绍可以为接下来的面试营造良好的氛围。本期乔布简历小编将为大家带来的主题是室内设计师自我介绍范文，感兴趣的小伙伴们下面就一起来了解一下吧</w:t>
                            </w:r>
                            <w:r>
                              <w:rPr>
                                <w:b w:val="false"/>
                                <w:bCs/>
                                <w:color w:val="006600"/>
                                <w:sz w:val="24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66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6600"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6600"/>
                                <w:sz w:val="24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66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6600"/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66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6600"/>
                                <w:sz w:val="24"/>
                              </w:rPr>
                              <w:t>室内设计师主要从事室内设计的专门工作，重点是把客人的需求，转化成事实，其中着重沟通，了解客人的希望。而基于室内设计师的工作内容，需要熟练掌握一些制图软件的应用操作。因而，自我介绍的过程中可以着重突出自己的沟通能力强、擅长操作工作所需的一些软件。以下是室内设计师自我介绍范文，供小伙伴们参考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66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66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66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660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bCs/>
                                <w:color w:val="006600"/>
                                <w:sz w:val="24"/>
                              </w:rPr>
                              <w:t>在校期间，除了学好专业知识外，我也注重培养自己多方面的能力，我熟练地掌握了室内设计、平面设计、展示设计等多方面能力。能熟练运用</w:t>
                            </w:r>
                            <w:r>
                              <w:rPr>
                                <w:b w:val="false"/>
                                <w:bCs/>
                                <w:color w:val="006600"/>
                                <w:sz w:val="24"/>
                              </w:rPr>
                              <w:t>Word</w:t>
                            </w:r>
                            <w:r>
                              <w:rPr>
                                <w:b w:val="false"/>
                                <w:bCs/>
                                <w:color w:val="0066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6600"/>
                                <w:sz w:val="24"/>
                              </w:rPr>
                              <w:t>Excel</w:t>
                            </w:r>
                            <w:r>
                              <w:rPr>
                                <w:b w:val="false"/>
                                <w:bCs/>
                                <w:color w:val="0066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6600"/>
                                <w:sz w:val="24"/>
                              </w:rPr>
                              <w:t>Power point</w:t>
                            </w:r>
                            <w:r>
                              <w:rPr>
                                <w:b w:val="false"/>
                                <w:bCs/>
                                <w:color w:val="006600"/>
                                <w:sz w:val="24"/>
                              </w:rPr>
                              <w:t>等办公软件，以及</w:t>
                            </w:r>
                            <w:r>
                              <w:rPr>
                                <w:b w:val="false"/>
                                <w:bCs/>
                                <w:color w:val="006600"/>
                                <w:sz w:val="24"/>
                              </w:rPr>
                              <w:t>Freehand</w:t>
                            </w:r>
                            <w:r>
                              <w:rPr>
                                <w:b w:val="false"/>
                                <w:bCs/>
                                <w:color w:val="0066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6600"/>
                                <w:sz w:val="24"/>
                              </w:rPr>
                              <w:t>Corel DRAW</w:t>
                            </w:r>
                            <w:r>
                              <w:rPr>
                                <w:b w:val="false"/>
                                <w:bCs/>
                                <w:color w:val="006600"/>
                                <w:sz w:val="24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color w:val="006600"/>
                                <w:sz w:val="24"/>
                              </w:rPr>
                              <w:t>Photoshop</w:t>
                            </w:r>
                            <w:r>
                              <w:rPr>
                                <w:b w:val="false"/>
                                <w:bCs/>
                                <w:color w:val="006600"/>
                                <w:sz w:val="24"/>
                              </w:rPr>
                              <w:t>等应用软件。此外，我具有较强的组织能力和沟通能力，能很好地独立开展工作，并与其他人协手合作，发扬团队精神，在各项活动中均取得较突出的成绩。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pt;height:611.15pt;mso-wrap-distance-left:9.05pt;mso-wrap-distance-right:9.05pt;mso-wrap-distance-top:0pt;mso-wrap-distance-bottom:0pt;margin-top:9.95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66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6600"/>
                          <w:sz w:val="24"/>
                        </w:rPr>
                        <w:t>在求职招聘的过程中，面试的首要环节可能就是自我介绍了。很多小伙伴会疑惑，简历上不都写着我的个人信息吗，为什么还要自我介绍呢。实际上，基于招聘官的工作性质，浏览每个应聘者简历的时间并不会太长，自我介绍正是求职者吸引招聘官注意的最好机会。出色特别的自我介绍可以为接下来的面试营造良好的氛围。本期乔布简历小编将为大家带来的主题是室内设计师自我介绍范文，感兴趣的小伙伴们下面就一起来了解一下吧</w:t>
                      </w:r>
                      <w:r>
                        <w:rPr>
                          <w:b w:val="false"/>
                          <w:bCs/>
                          <w:color w:val="006600"/>
                          <w:sz w:val="24"/>
                        </w:rPr>
                        <w:t>~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66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6600"/>
                          <w:sz w:val="24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6600"/>
                          <w:sz w:val="24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6600"/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6600"/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66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6600"/>
                          <w:sz w:val="24"/>
                        </w:rPr>
                        <w:t>室内设计师主要从事室内设计的专门工作，重点是把客人的需求，转化成事实，其中着重沟通，了解客人的希望。而基于室内设计师的工作内容，需要熟练掌握一些制图软件的应用操作。因而，自我介绍的过程中可以着重突出自己的沟通能力强、擅长操作工作所需的一些软件。以下是室内设计师自我介绍范文，供小伙伴们参考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66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66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66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6600"/>
                          <w:sz w:val="24"/>
                        </w:rPr>
                        <w:t>“</w:t>
                      </w:r>
                      <w:r>
                        <w:rPr>
                          <w:b w:val="false"/>
                          <w:bCs/>
                          <w:color w:val="006600"/>
                          <w:sz w:val="24"/>
                        </w:rPr>
                        <w:t>在校期间，除了学好专业知识外，我也注重培养自己多方面的能力，我熟练地掌握了室内设计、平面设计、展示设计等多方面能力。能熟练运用</w:t>
                      </w:r>
                      <w:r>
                        <w:rPr>
                          <w:b w:val="false"/>
                          <w:bCs/>
                          <w:color w:val="006600"/>
                          <w:sz w:val="24"/>
                        </w:rPr>
                        <w:t>Word</w:t>
                      </w:r>
                      <w:r>
                        <w:rPr>
                          <w:b w:val="false"/>
                          <w:bCs/>
                          <w:color w:val="006600"/>
                          <w:sz w:val="24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6600"/>
                          <w:sz w:val="24"/>
                        </w:rPr>
                        <w:t>Excel</w:t>
                      </w:r>
                      <w:r>
                        <w:rPr>
                          <w:b w:val="false"/>
                          <w:bCs/>
                          <w:color w:val="006600"/>
                          <w:sz w:val="24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6600"/>
                          <w:sz w:val="24"/>
                        </w:rPr>
                        <w:t>Power point</w:t>
                      </w:r>
                      <w:r>
                        <w:rPr>
                          <w:b w:val="false"/>
                          <w:bCs/>
                          <w:color w:val="006600"/>
                          <w:sz w:val="24"/>
                        </w:rPr>
                        <w:t>等办公软件，以及</w:t>
                      </w:r>
                      <w:r>
                        <w:rPr>
                          <w:b w:val="false"/>
                          <w:bCs/>
                          <w:color w:val="006600"/>
                          <w:sz w:val="24"/>
                        </w:rPr>
                        <w:t>Freehand</w:t>
                      </w:r>
                      <w:r>
                        <w:rPr>
                          <w:b w:val="false"/>
                          <w:bCs/>
                          <w:color w:val="006600"/>
                          <w:sz w:val="24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6600"/>
                          <w:sz w:val="24"/>
                        </w:rPr>
                        <w:t>Corel DRAW</w:t>
                      </w:r>
                      <w:r>
                        <w:rPr>
                          <w:b w:val="false"/>
                          <w:bCs/>
                          <w:color w:val="006600"/>
                          <w:sz w:val="24"/>
                        </w:rPr>
                        <w:t>及</w:t>
                      </w:r>
                      <w:r>
                        <w:rPr>
                          <w:b w:val="false"/>
                          <w:bCs/>
                          <w:color w:val="006600"/>
                          <w:sz w:val="24"/>
                        </w:rPr>
                        <w:t>Photoshop</w:t>
                      </w:r>
                      <w:r>
                        <w:rPr>
                          <w:b w:val="false"/>
                          <w:bCs/>
                          <w:color w:val="006600"/>
                          <w:sz w:val="24"/>
                        </w:rPr>
                        <w:t>等应用软件。此外，我具有较强的组织能力和沟通能力，能很好地独立开展工作，并与其他人协手合作，发扬团队精神，在各项活动中均取得较突出的成绩。”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5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