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ce6f2" stroked="f" o:allowincell="f" style="position:absolute;margin-left:343.8pt;margin-top:-74.55pt;width:185.65pt;height:866.8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344.4pt;margin-top:-72.75pt;width:165.75pt;height:58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330</wp:posOffset>
                </wp:positionH>
                <wp:positionV relativeFrom="paragraph">
                  <wp:posOffset>13462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77.9pt;margin-top:10.6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-212090</wp:posOffset>
                </wp:positionV>
                <wp:extent cx="4977765" cy="7553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755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kern w:val="0"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594.8pt;mso-wrap-distance-left:9.05pt;mso-wrap-distance-right:9.05pt;mso-wrap-distance-top:0pt;mso-wrap-distance-bottom:0pt;margin-top:-16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kern w:val="0"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24"/>
                        </w:rPr>
                      </w:pPr>
                      <w:r>
                        <w:rPr>
                          <w:rFonts w:cs="微软雅黑"/>
                          <w:color w:val="DCE6F2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50800</wp:posOffset>
                </wp:positionV>
                <wp:extent cx="4149090" cy="635"/>
                <wp:effectExtent l="635" t="8255" r="635" b="8255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4pt" to="328.85pt,4pt" ID="直线 14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2159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.7pt" to="329.2pt,1.7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30480</wp:posOffset>
                </wp:positionV>
                <wp:extent cx="4149090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2.4pt" to="328.7pt,2.4pt" ID="直线 16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02565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95pt" to="327.35pt,15.95pt" ID="直线 17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93345</wp:posOffset>
                </wp:positionV>
                <wp:extent cx="4149090" cy="635"/>
                <wp:effectExtent l="635" t="8255" r="635" b="8255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35pt" to="328.95pt,7.35pt" ID="直线 19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344.75pt;margin-top:69pt;width:165.75pt;height:48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