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110</wp:posOffset>
                </wp:positionH>
                <wp:positionV relativeFrom="paragraph">
                  <wp:posOffset>2705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E5997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2E5997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3pt;mso-position-vertical-relative:text;margin-left: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E5997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2E5997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10-12T07:5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