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e46c0a" stroked="f" o:allowincell="f" style="position:absolute;margin-left:-105.7pt;margin-top:-76.35pt;width:630.7pt;height:50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3850</wp:posOffset>
            </wp:positionH>
            <wp:positionV relativeFrom="paragraph">
              <wp:posOffset>-146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6395</wp:posOffset>
                </wp:positionH>
                <wp:positionV relativeFrom="paragraph">
                  <wp:posOffset>-1504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8.85pt;margin-top:-11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公关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公关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70485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5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52070</wp:posOffset>
                </wp:positionV>
                <wp:extent cx="2905125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9850</wp:posOffset>
                </wp:positionH>
                <wp:positionV relativeFrom="paragraph">
                  <wp:posOffset>3175</wp:posOffset>
                </wp:positionV>
                <wp:extent cx="2343785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93.8pt;mso-wrap-distance-left:9.05pt;mso-wrap-distance-right:9.05pt;mso-wrap-distance-top:0pt;mso-wrap-distance-bottom:0pt;margin-top:0.25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835</wp:posOffset>
                </wp:positionH>
                <wp:positionV relativeFrom="paragraph">
                  <wp:posOffset>33020</wp:posOffset>
                </wp:positionV>
                <wp:extent cx="6689090" cy="4514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5.55pt;mso-wrap-distance-left:9.05pt;mso-wrap-distance-right:9.05pt;mso-wrap-distance-top:0pt;mso-wrap-distance-bottom:0pt;margin-top:2.6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195</wp:posOffset>
                </wp:positionH>
                <wp:positionV relativeFrom="paragraph">
                  <wp:posOffset>113665</wp:posOffset>
                </wp:positionV>
                <wp:extent cx="445770" cy="420370"/>
                <wp:effectExtent l="635" t="0" r="0" b="1270"/>
                <wp:wrapNone/>
                <wp:docPr id="15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e46c0a" stroked="f" o:allowincell="f" style="position:absolute;margin-left:52.85pt;margin-top:8.95pt;width:35.05pt;height:33.05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345</wp:posOffset>
                </wp:positionH>
                <wp:positionV relativeFrom="paragraph">
                  <wp:posOffset>124460</wp:posOffset>
                </wp:positionV>
                <wp:extent cx="438785" cy="352425"/>
                <wp:effectExtent l="635" t="635" r="0" b="0"/>
                <wp:wrapNone/>
                <wp:docPr id="16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e46c0a" stroked="f" o:allowincell="f" style="position:absolute;margin-left:127.35pt;margin-top:9.8pt;width:34.5pt;height:27.7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35255</wp:posOffset>
                </wp:positionV>
                <wp:extent cx="236220" cy="377190"/>
                <wp:effectExtent l="635" t="635" r="0" b="635"/>
                <wp:wrapNone/>
                <wp:docPr id="17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77280"/>
                          <a:chOff x="0" y="0"/>
                          <a:chExt cx="2361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1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680"/>
                            <a:ext cx="2361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59040"/>
                            <a:ext cx="47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11.9pt;margin-top:10.65pt;width:18.6pt;height:29.7pt" coordorigin="4238,213" coordsize="372,594">
                <v:shape id="shape_0" ID="Freeform 54" coordsize="160,80" path="m48,56c48,38,62,24,80,24c98,24,112,38,112,56c112,80,112,80,112,80c160,80,160,80,160,80c158,64,158,64,158,64c151,28,119,0,80,0c41,0,9,28,2,64c0,80,0,80,0,80c48,80,48,80,48,80l48,56xe" fillcolor="#e46c0a" stroked="f" o:allowincell="f" style="position:absolute;left:4238;top:213;width:371;height:186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e46c0a" stroked="f" o:allowincell="f" style="position:absolute;left:4238;top:433;width:371;height:373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e46c0a" stroked="f" o:allowincell="f" style="position:absolute;left:4387;top:306;width:74;height:130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2190</wp:posOffset>
                </wp:positionH>
                <wp:positionV relativeFrom="paragraph">
                  <wp:posOffset>145415</wp:posOffset>
                </wp:positionV>
                <wp:extent cx="348615" cy="322580"/>
                <wp:effectExtent l="635" t="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e46c0a" stroked="f" o:allowincell="f" style="position:absolute;margin-left:279.7pt;margin-top:11.45pt;width:27.4pt;height:25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71120</wp:posOffset>
                </wp:positionV>
                <wp:extent cx="421005" cy="391160"/>
                <wp:effectExtent l="635" t="0" r="0" b="635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e46c0a" stroked="f" o:allowincell="f" style="position:absolute;margin-left:355.05pt;margin-top:5.6pt;width:33.1pt;height:30.7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e46c0a" stroked="f" o:allowincell="f" style="position:absolute;margin-left:-90.3pt;margin-top:75.85pt;width:630.7pt;height:27.4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182880</wp:posOffset>
                </wp:positionV>
                <wp:extent cx="372745" cy="424180"/>
                <wp:effectExtent l="635" t="0" r="0" b="635"/>
                <wp:wrapNone/>
                <wp:docPr id="2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e46c0a" stroked="f" o:allowincell="f" style="position:absolute;margin-left:56.2pt;margin-top:14.4pt;width:29.3pt;height:33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246380</wp:posOffset>
                </wp:positionV>
                <wp:extent cx="257175" cy="381635"/>
                <wp:effectExtent l="635" t="0" r="0" b="0"/>
                <wp:wrapNone/>
                <wp:docPr id="22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e46c0a" stroked="f" o:allowincell="f" style="position:absolute;margin-left:133.2pt;margin-top:19.4pt;width:20.2pt;height:30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4">
                <wp:simplePos x="0" y="0"/>
                <wp:positionH relativeFrom="column">
                  <wp:posOffset>2553335</wp:posOffset>
                </wp:positionH>
                <wp:positionV relativeFrom="paragraph">
                  <wp:posOffset>129540</wp:posOffset>
                </wp:positionV>
                <wp:extent cx="377825" cy="469900"/>
                <wp:effectExtent l="0" t="0" r="0" b="635"/>
                <wp:wrapNone/>
                <wp:docPr id="23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e46c0a" stroked="f" o:allowincell="f" style="position:absolute;margin-left:201.05pt;margin-top:10.2pt;width:29.7pt;height:36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267335</wp:posOffset>
                </wp:positionV>
                <wp:extent cx="585470" cy="340995"/>
                <wp:effectExtent l="0" t="635" r="635" b="0"/>
                <wp:wrapNone/>
                <wp:docPr id="24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e46c0a" stroked="f" o:allowincell="f" style="position:absolute;margin-left:271.35pt;margin-top:21.05pt;width:46.05pt;height:26.8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6">
                <wp:simplePos x="0" y="0"/>
                <wp:positionH relativeFrom="column">
                  <wp:posOffset>4541520</wp:posOffset>
                </wp:positionH>
                <wp:positionV relativeFrom="paragraph">
                  <wp:posOffset>193040</wp:posOffset>
                </wp:positionV>
                <wp:extent cx="330835" cy="406400"/>
                <wp:effectExtent l="1270" t="0" r="0" b="635"/>
                <wp:wrapNone/>
                <wp:docPr id="25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e46c0a" stroked="f" o:allowincell="f" style="position:absolute;margin-left:357.6pt;margin-top:15.2pt;width:26pt;height:31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0-05-08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