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           中国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           汉族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东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身材：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54 cm   kg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已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年龄：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4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岁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经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管理类：企业管理、行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事类：人力资源管理、文员、财务类：会计、统计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东嘉信保险代理有限公司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8-10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9-10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属行业：金融，保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组训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主要工作：营销早会的经营工作；业务分析会、表彰会、客户联谊会、年度策划会等各项会议的筹备协助工作；业务人员考勤管理；业绩追踪；职场布置；帮助业务人员制作保险计划等工作。并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08-09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度被评为“广东嘉信优秀员工”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东嘉信保险代理有限公司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7-08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-09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属行业：金融，保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人事管理兼统计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主要工作：受理业务人员的入职、离职手续，人事档案管理；业绩的统计；方案业绩报表和人事报表的制作等工作。本人工作认真、负责，深得上级领导与同事好评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大学松田学院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7-07-0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商企业管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　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4-09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7-07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大学松田学院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商企业管理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证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375"/>
        <w:ind w:left="0" w:hanging="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良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widowControl/>
        <w:shd w:fill="FFFFFF" w:val="clear"/>
        <w:spacing w:lineRule="atLeast" w:line="375"/>
        <w:ind w:left="0" w:hanging="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软件技能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计算机等级一级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；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熟练使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Windows 2000/XP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操作以及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Microsoft Office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，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Word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Excel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PowerPoint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等；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《人力资源管理员》职业资格证书四级；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《会计从业资格证》；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《保险代理从业人员资格证书》。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情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性格开朗、稳重，待人真诚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认真负责，积极主动，有较强的组织能力，实践动手能力和团体协作精神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元以上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愿意从事与企业管理专业相关的工作，以及人力资源管理、会计、统计、文员等工作。</w:t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5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