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chinaz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chinaz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01600</wp:posOffset>
                </wp:positionV>
                <wp:extent cx="7153910" cy="25336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8pt;width:563.25pt;height:19.95pt" coordorigin="-1461,160" coordsize="11265,399">
                <v:line id="shape_0" from="-1461,338" to="9804,338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160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4889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理工大学                    工程造价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地产有限公司                    工程造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各工程的材料总计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材料的规格、型号、材质。在材料总计划中，主材应按部位编制，耗材按工程编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编制工程的施工图预、结算及工料分析，编审工程分包、劳务层的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每月工程进度预算及材料调差（根据材料员提供市场价格或财务提供实际价格）并及时上报有关部门审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分包、劳务层的工程进度预算（技术员认可工程量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财务进行成本核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现场设计变更和签证及时调整预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程投标阶段，及时、准确做出预算，提供报价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准确的市场价格和预算价格，及时调整预、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各劳务层的工作内容及时提供价格，作为决策的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投标文件、标书编制和合同评审，收集各工程项目的造价资料，为投标提供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好单位工程预、结算及进度报表台帐，填报有关报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1.7-2012 .7                    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集团有限公司             工程造价预算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楼宇智能化、民航弱电项目的工程预、决算的编制、审核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工程施工、材料和设备招投标控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施工分包单位、材料供应商的结算审核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重大工程变更事项预算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立和完善工程项目的竣工结算制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部门预决算团队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.8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 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理工大学                    工程造价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地产有限公司                    工程造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各工程的材料总计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材料的规格、型号、材质。在材料总计划中，主材应按部位编制，耗材按工程编制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编制工程的施工图预、结算及工料分析，编审工程分包、劳务层的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每月工程进度预算及材料调差（根据材料员提供市场价格或财务提供实际价格）并及时上报有关部门审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分包、劳务层的工程进度预算（技术员认可工程量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财务进行成本核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现场设计变更和签证及时调整预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程投标阶段，及时、准确做出预算，提供报价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准确的市场价格和预算价格，及时调整预、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各劳务层的工作内容及时提供价格，作为决策的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投标文件、标书编制和合同评审，收集各工程项目的造价资料，为投标提供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好单位工程预、结算及进度报表台帐，填报有关报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1.7-2012 .7                    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集团有限公司             工程造价预算员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楼宇智能化、民航弱电项目的工程预、决算的编制、审核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工程施工、材料和设备招投标控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施工分包单位、材料供应商的结算审核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重大工程变更事项预算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立和完善工程项目的竣工结算制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部门预决算团队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187325</wp:posOffset>
                </wp:positionV>
                <wp:extent cx="7153910" cy="253365"/>
                <wp:effectExtent l="0" t="635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14.75pt;width:563.25pt;height:19.95pt" coordorigin="-1454,295" coordsize="11265,399">
                <v:line id="shape_0" from="-1454,473" to="9811,473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295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7420</wp:posOffset>
                </wp:positionH>
                <wp:positionV relativeFrom="paragraph">
                  <wp:posOffset>22860</wp:posOffset>
                </wp:positionV>
                <wp:extent cx="7153910" cy="253365"/>
                <wp:effectExtent l="0" t="635" r="0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1.8pt;width:563.25pt;height:19.95pt" coordorigin="-1492,36" coordsize="11265,399">
                <v:line id="shape_0" from="-1492,214" to="9773,214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36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