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2527935</wp:posOffset>
                </wp:positionV>
                <wp:extent cx="1911985" cy="28384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199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3823335</wp:posOffset>
                </wp:positionV>
                <wp:extent cx="1911985" cy="28384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01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4890135</wp:posOffset>
                </wp:positionV>
                <wp:extent cx="1911985" cy="2838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85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5540</wp:posOffset>
                </wp:positionH>
                <wp:positionV relativeFrom="paragraph">
                  <wp:posOffset>7271385</wp:posOffset>
                </wp:positionV>
                <wp:extent cx="1911985" cy="2838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572.5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194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8465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452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896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1320165</wp:posOffset>
                </wp:positionH>
                <wp:positionV relativeFrom="paragraph">
                  <wp:posOffset>9370060</wp:posOffset>
                </wp:positionV>
                <wp:extent cx="8640445" cy="412115"/>
                <wp:effectExtent l="635" t="635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37.8pt;width:680.3pt;height:32.4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5540</wp:posOffset>
                </wp:positionH>
                <wp:positionV relativeFrom="paragraph">
                  <wp:posOffset>1223010</wp:posOffset>
                </wp:positionV>
                <wp:extent cx="1911985" cy="283845"/>
                <wp:effectExtent l="0" t="635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96.3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991870</wp:posOffset>
                </wp:positionV>
                <wp:extent cx="5810250" cy="86417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80.45pt;mso-wrap-distance-left:9.05pt;mso-wrap-distance-right:9.05pt;mso-wrap-distance-top:0pt;mso-wrap-distance-bottom:0pt;margin-top:78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cp:keywords/>
  <dc:language>en-US</dc:language>
  <cp:lastModifiedBy>q3060</cp:lastModifiedBy>
  <dcterms:modified xsi:type="dcterms:W3CDTF">2020-05-08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