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信息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***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西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*** cm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　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kg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6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给排水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500--XX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 广州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  <w:tab w:val="left" w:pos="1508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XX-02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1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华南建筑设计院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其它所属行业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给水排水设计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对建筑进行给水排水以及消防设备布局设计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XX-09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1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杭州鸿雁电器有限公司广州办事处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国有企业所属行业：其他行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业务员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推广公司产品，与客户建立良好的关系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XX-04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07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深圳鸿杰龙国际物流有限公司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私营企业所属行业：交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运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物流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跟单文员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制作报关，报检资料。并跟踪货物运送情况。协调客户与公司的关系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spacing w:lineRule="atLeast" w:line="27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志愿者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背景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西师范大学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-07-01</w:t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商务策划与营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2897" w:leader="none"/>
          <w:tab w:val="left" w:pos="4286" w:leader="none"/>
          <w:tab w:val="left" w:pos="5675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　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shd w:fill="FFFFFF" w:val="clear"/>
        <w:tabs>
          <w:tab w:val="clear" w:pos="420"/>
          <w:tab w:val="left" w:pos="758" w:leader="none"/>
          <w:tab w:val="left" w:pos="1508" w:leader="none"/>
          <w:tab w:val="left" w:pos="2897" w:leader="none"/>
          <w:tab w:val="left" w:pos="4286" w:leader="none"/>
          <w:tab w:val="left" w:pos="5675" w:leader="none"/>
        </w:tabs>
        <w:rPr>
          <w:rFonts w:ascii="宋体" w:hAnsi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09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07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灵川职业中等技术学校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计算机应用与文秘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证</w:t>
      </w:r>
      <w:r>
        <w:rPr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758" w:leader="none"/>
          <w:tab w:val="left" w:pos="1508" w:leader="none"/>
          <w:tab w:val="left" w:pos="2897" w:leader="none"/>
          <w:tab w:val="left" w:pos="4286" w:leader="none"/>
          <w:tab w:val="left" w:pos="5675" w:leader="none"/>
        </w:tabs>
        <w:rPr>
          <w:rFonts w:ascii="宋体" w:hAnsi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09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07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西师范大学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商务策划与营销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证</w:t>
      </w:r>
      <w:r>
        <w:rPr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atLeast" w:line="27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良好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熟练操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Word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Excel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等办公软件。熟练使用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CAD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绘图软件，本人具较强的沟通能力及责任心。能较快的接受新事物。吃苦耐劳，有一定的抗压能力。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6T09:2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