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6180</wp:posOffset>
                </wp:positionH>
                <wp:positionV relativeFrom="paragraph">
                  <wp:posOffset>-932180</wp:posOffset>
                </wp:positionV>
                <wp:extent cx="7660640" cy="1353185"/>
                <wp:effectExtent l="0" t="0" r="635" b="63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0800" cy="1353240"/>
                        </a:xfrm>
                        <a:prstGeom prst="flowChartOffpageConnector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10" fillcolor="#0070c0" stroked="f" o:allowincell="f" style="position:absolute;margin-left:-93.4pt;margin-top:-73.4pt;width:603.15pt;height:106.5pt;mso-wrap-style:none;v-text-anchor:middle" type="_x0000_t177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71040</wp:posOffset>
            </wp:positionH>
            <wp:positionV relativeFrom="paragraph">
              <wp:posOffset>-6731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7395</wp:posOffset>
                </wp:positionH>
                <wp:positionV relativeFrom="paragraph">
                  <wp:posOffset>-615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8.85pt;margin-top:-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94665</wp:posOffset>
                </wp:positionH>
                <wp:positionV relativeFrom="paragraph">
                  <wp:posOffset>-483870</wp:posOffset>
                </wp:positionV>
                <wp:extent cx="201993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8.1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6120</wp:posOffset>
                </wp:positionH>
                <wp:positionV relativeFrom="paragraph">
                  <wp:posOffset>-530225</wp:posOffset>
                </wp:positionV>
                <wp:extent cx="7181850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姓名：         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-41.75pt;mso-position-vertical-relative:text;margin-left:-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姓名：         地址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0540</wp:posOffset>
                </wp:positionH>
                <wp:positionV relativeFrom="paragraph">
                  <wp:posOffset>205740</wp:posOffset>
                </wp:positionV>
                <wp:extent cx="6443345" cy="80410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旅游高等专科学校            报关               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6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6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时间                           供应链股份有公司                   报关员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、负责海关封志登记和申请，并把申领情况反馈给客服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、负责海关现场前台接单、放行，保证货物顺利通关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、对海关接单过程中的异常情况及时反馈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、负责处理删单改单事宜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对海关的通知及新的规定做到及时传达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时间                           报关有公司                   报关员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负责进出口货品的报关、查验及各种单证的审核和缮制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负责协调海关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商检与公司内部清关事宜的联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核销单及相应文件及时收回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货物需装柜时到场监装，如遇海关查货，应到场或委托报关行监督整理货物，重新封箱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负责进出口货品的报关、查验及各种单证的审核和缮制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负责协调海关商检与公司内部清关事宜的联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完成工作相关报表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熟悉相关报关流程，熟悉相应的国家法律法规，持有报关员资格证者优先考虑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具备一定的沟通及处理问题的能力，具有一定英语能力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性格开朗、为人正直，工作细心负责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认真、仔细、高效、有条理性、责任心强，具有较强的学习能力和适应能力，能很快熟悉和掌握新事物，期望通过自己孜孜不倦的工作为公司带来最大的价值，同时通过工作锻炼自己，实现自己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16.2pt;mso-position-vertical-relative:text;margin-left:-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旅游高等专科学校            报关               本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6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6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时间                           供应链股份有公司                   报关员  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、负责海关封志登记和申请，并把申领情况反馈给客服 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、负责海关现场前台接单、放行，保证货物顺利通关 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、对海关接单过程中的异常情况及时反馈 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、负责处理删单改单事宜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对海关的通知及新的规定做到及时传达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时间                           报关有公司                   报关员                      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负责进出口货品的报关、查验及各种单证的审核和缮制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负责协调海关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商检与公司内部清关事宜的联络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核销单及相应文件及时收回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货物需装柜时到场监装，如遇海关查货，应到场或委托报关行监督整理货物，重新封箱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负责进出口货品的报关、查验及各种单证的审核和缮制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负责协调海关商检与公司内部清关事宜的联络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完成工作相关报表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熟悉相关报关流程，熟悉相应的国家法律法规，持有报关员资格证者优先考虑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具备一定的沟通及处理问题的能力，具有一定英语能力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性格开朗、为人正直，工作细心负责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认真、仔细、高效、有条理性、责任心强，具有较强的学习能力和适应能力，能很快熟悉和掌握新事物，期望通过自己孜孜不倦的工作为公司带来最大的价值，同时通过工作锻炼自己，实现自己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55065</wp:posOffset>
                </wp:positionH>
                <wp:positionV relativeFrom="paragraph">
                  <wp:posOffset>1202690</wp:posOffset>
                </wp:positionV>
                <wp:extent cx="8255000" cy="306705"/>
                <wp:effectExtent l="0" t="635" r="0" b="0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5160" cy="30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-90.95pt;margin-top:94.7pt;width:649.95pt;height:2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