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16050</wp:posOffset>
                </wp:positionH>
                <wp:positionV relativeFrom="paragraph">
                  <wp:posOffset>1950085</wp:posOffset>
                </wp:positionV>
                <wp:extent cx="2292985" cy="266700"/>
                <wp:effectExtent l="0" t="0" r="635" b="635"/>
                <wp:wrapNone/>
                <wp:docPr id="1" name="自选图形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840" cy="266760"/>
                        </a:xfrm>
                        <a:prstGeom prst="hexagon">
                          <a:avLst>
                            <a:gd name="adj" fmla="val 24990"/>
                            <a:gd name="vf" fmla="val 115470"/>
                          </a:avLst>
                        </a:prstGeom>
                        <a:solidFill>
                          <a:srgbClr val="323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ID="自选图形 111" fillcolor="#323f4f" stroked="f" o:allowincell="f" style="position:absolute;margin-left:-111.5pt;margin-top:153.55pt;width:180.5pt;height:20.95pt;mso-wrap-style:none;v-text-anchor:middle" type="_x0000_t9">
                <v:fill o:detectmouseclick="t" type="solid" color2="#cdc0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16050</wp:posOffset>
                </wp:positionH>
                <wp:positionV relativeFrom="paragraph">
                  <wp:posOffset>2673985</wp:posOffset>
                </wp:positionV>
                <wp:extent cx="2292985" cy="266700"/>
                <wp:effectExtent l="0" t="0" r="635" b="0"/>
                <wp:wrapNone/>
                <wp:docPr id="2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840" cy="266760"/>
                        </a:xfrm>
                        <a:prstGeom prst="hexagon">
                          <a:avLst>
                            <a:gd name="adj" fmla="val 24990"/>
                            <a:gd name="vf" fmla="val 115470"/>
                          </a:avLst>
                        </a:prstGeom>
                        <a:solidFill>
                          <a:srgbClr val="323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0" fillcolor="#323f4f" stroked="f" o:allowincell="f" style="position:absolute;margin-left:-111.5pt;margin-top:210.55pt;width:180.5pt;height:20.95pt;mso-wrap-style:none;v-text-anchor:middle" type="_x0000_t9">
                <v:fill o:detectmouseclick="t" type="solid" color2="#cdc0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16050</wp:posOffset>
                </wp:positionH>
                <wp:positionV relativeFrom="paragraph">
                  <wp:posOffset>7528560</wp:posOffset>
                </wp:positionV>
                <wp:extent cx="2292985" cy="266700"/>
                <wp:effectExtent l="0" t="0" r="635" b="635"/>
                <wp:wrapNone/>
                <wp:docPr id="3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2840" cy="266760"/>
                        </a:xfrm>
                        <a:prstGeom prst="hexagon">
                          <a:avLst>
                            <a:gd name="adj" fmla="val 24990"/>
                            <a:gd name="vf" fmla="val 115470"/>
                          </a:avLst>
                        </a:prstGeom>
                        <a:solidFill>
                          <a:srgbClr val="323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9" fillcolor="#323f4f" stroked="f" o:allowincell="f" style="position:absolute;margin-left:-111.5pt;margin-top:592.8pt;width:180.5pt;height:20.95pt;mso-wrap-style:none;v-text-anchor:middle" type="_x0000_t9">
                <v:fill o:detectmouseclick="t" type="solid" color2="#cdc0b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-5080</wp:posOffset>
                </wp:positionH>
                <wp:positionV relativeFrom="paragraph">
                  <wp:posOffset>-615950</wp:posOffset>
                </wp:positionV>
                <wp:extent cx="7738745" cy="2289810"/>
                <wp:effectExtent l="635" t="0" r="0" b="0"/>
                <wp:wrapNone/>
                <wp:docPr id="4" name="矩形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8920" cy="2289960"/>
                        </a:xfrm>
                        <a:prstGeom prst="rect">
                          <a:avLst/>
                        </a:prstGeom>
                        <a:solidFill>
                          <a:srgbClr val="323f4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4" fillcolor="#323f4f" stroked="f" o:allowincell="f" style="position:absolute;margin-left:-0.4pt;margin-top:-48.5pt;width:609.3pt;height:180.25pt;mso-wrap-style:none;v-text-anchor:middle;mso-position-horizontal-relative:page">
                <v:fill o:detectmouseclick="t" type="solid" color2="#cdc0b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5125085</wp:posOffset>
                </wp:positionH>
                <wp:positionV relativeFrom="paragraph">
                  <wp:posOffset>-276860</wp:posOffset>
                </wp:positionV>
                <wp:extent cx="969645" cy="1392555"/>
                <wp:effectExtent l="0" t="0" r="0" b="0"/>
                <wp:wrapNone/>
                <wp:docPr id="5" name="组合 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480" cy="1392480"/>
                          <a:chOff x="0" y="0"/>
                          <a:chExt cx="969480" cy="1392480"/>
                        </a:xfrm>
                      </wpg:grpSpPr>
                      <wps:wsp>
                        <wps:cNvSpPr/>
                        <wps:spPr>
                          <a:xfrm flipV="1">
                            <a:off x="6480" y="0"/>
                            <a:ext cx="963360" cy="134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5400"/>
                            <a:ext cx="96840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4" style="position:absolute;margin-left:403.55pt;margin-top:-21.8pt;width:76.35pt;height:109.65pt" coordorigin="8071,-436" coordsize="1527,2193">
                <v:rect id="shape_0" ID="矩形 9" fillcolor="white" stroked="f" o:allowincell="f" style="position:absolute;left:8081;top:-436;width:1516;height:2121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8071;top:-144;width:1524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4020</wp:posOffset>
                </wp:positionH>
                <wp:positionV relativeFrom="paragraph">
                  <wp:posOffset>-74930</wp:posOffset>
                </wp:positionV>
                <wp:extent cx="2439035" cy="1342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年龄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话：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20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0" w:after="200"/>
                              <w:jc w:val="left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05.7pt;mso-wrap-distance-left:9.05pt;mso-wrap-distance-right:9.05pt;mso-wrap-distance-top:0pt;mso-wrap-distance-bottom:0pt;margin-top:-5.9pt;mso-position-vertical-relative:text;margin-left:-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 w:before="0" w:after="2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姓名：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2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年龄：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2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电话：      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20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20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  <w:szCs w:val="22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0" w:after="200"/>
                        <w:jc w:val="left"/>
                        <w:rPr>
                          <w:rFonts w:ascii="微软雅黑" w:hAnsi="微软雅黑" w:eastAsia="微软雅黑"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935</wp:posOffset>
                </wp:positionH>
                <wp:positionV relativeFrom="paragraph">
                  <wp:posOffset>1918335</wp:posOffset>
                </wp:positionV>
                <wp:extent cx="6464935" cy="69869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935" cy="698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2011.09/2014.07 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站长大学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会计学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2014.11/2015.05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贸易有限公司        采购跟单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熟悉所负责产品的规格型号及相关标准，并对采购订单的要求、交期进行掌控；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每日应到订单的及时跟进与确认，确保生产顺利进行；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负责帐目的记录及核查，记录订单交货异常信息反馈表，协助处理来料异常问题；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积极跟踪供应商品质改善，将供应商回复的结果及时反馈到相关部门； 跟催相关部门对样品的确认结果并及时回交供应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2014.10/2015.02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网络科技有限公司         采购跟单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根据销售部提供的合同详细录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系统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采购订单发放和跟踪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供应商的排款提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供应能力审核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供应商前期接待、合同和相关资料的整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2014.01/201.07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科技股份有限公司         采购跟单员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根据销售部提供的合同详细录入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系统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采购订单发放和跟踪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供应商的排款提交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供应能力审核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供应商前期接待、合同和相关资料的整理；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FFFFFF"/>
                                <w:kern w:val="0"/>
                                <w:sz w:val="22"/>
                                <w:szCs w:val="22"/>
                                <w:shd w:fill="FFFFFF" w:val="clear"/>
                                <w:lang w:bidi="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B393C"/>
                                <w:sz w:val="22"/>
                                <w:szCs w:val="22"/>
                                <w:shd w:fill="FFFFFF" w:val="clear"/>
                              </w:rPr>
                              <w:t>本人性格开朗，做事塌实，勤奋好学，能吃苦耐劳，有责任心及良好的沟通能力，适应能力强，为人正直。在过去的三年工作中，不尽对相关的工作有了一定的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3B393C"/>
                                  <w:sz w:val="22"/>
                                  <w:szCs w:val="22"/>
                                  <w:shd w:fill="FFFFFF" w:val="clear"/>
                                </w:rPr>
                                <w:t>经验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3B393C"/>
                                <w:sz w:val="22"/>
                                <w:szCs w:val="22"/>
                                <w:shd w:fill="FFFFFF" w:val="clear"/>
                              </w:rPr>
                              <w:t>，和同事及上司的关系也非常融洽。希望充满工作热情的我能为未来的贵公司服务，一起共创美好的未来！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05pt;height:550.15pt;mso-wrap-distance-left:9.05pt;mso-wrap-distance-right:9.05pt;mso-wrap-distance-top:0pt;mso-wrap-distance-bottom:0pt;margin-top:151.05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2011.09/2014.07 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站长大学     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会计学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  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2014.11/2015.05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贸易有限公司        采购跟单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熟悉所负责产品的规格型号及相关标准，并对采购订单的要求、交期进行掌控；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每日应到订单的及时跟进与确认，确保生产顺利进行；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负责帐目的记录及核查，记录订单交货异常信息反馈表，协助处理来料异常问题；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积极跟踪供应商品质改善，将供应商回复的结果及时反馈到相关部门； 跟催相关部门对样品的确认结果并及时回交供应商； </w:t>
                      </w: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szCs w:val="21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1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2014.10/2015.02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网络科技有限公司         采购跟单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根据销售部提供的合同详细录入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系统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负责采购订单发放和跟踪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负责供应商的排款提交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供应能力审核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供应商前期接待、合同和相关资料的整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2014.01/201.07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科技股份有限公司         采购跟单员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根据销售部提供的合同详细录入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系统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负责采购订单发放和跟踪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负责供应商的排款提交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供应能力审核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供应商前期接待、合同和相关资料的整理；</w:t>
                      </w:r>
                    </w:p>
                    <w:p>
                      <w:pPr>
                        <w:pStyle w:val="HTML4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FFFFFF"/>
                          <w:kern w:val="0"/>
                          <w:sz w:val="22"/>
                          <w:szCs w:val="22"/>
                          <w:shd w:fill="FFFFFF" w:val="clear"/>
                          <w:lang w:bidi="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HTML4"/>
                        <w:widowControl/>
                        <w:spacing w:lineRule="exact" w:line="3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B393C"/>
                          <w:sz w:val="22"/>
                          <w:szCs w:val="22"/>
                          <w:shd w:fill="FFFFFF" w:val="clear"/>
                        </w:rPr>
                        <w:t>本人性格开朗，做事塌实，勤奋好学，能吃苦耐劳，有责任心及良好的沟通能力，适应能力强，为人正直。在过去的三年工作中，不尽对相关的工作有了一定的</w:t>
                      </w:r>
                      <w:hyperlink r:id="rId7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3B393C"/>
                            <w:sz w:val="22"/>
                            <w:szCs w:val="22"/>
                            <w:shd w:fill="FFFFFF" w:val="clear"/>
                          </w:rPr>
                          <w:t>经验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3B393C"/>
                          <w:sz w:val="22"/>
                          <w:szCs w:val="22"/>
                          <w:shd w:fill="FFFFFF" w:val="clear"/>
                        </w:rPr>
                        <w:t>，和同事及上司的关系也非常融洽。希望充满工作热情的我能为未来的贵公司服务，一起共创美好的未来！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引文"/>
    <w:qFormat/>
    <w:rPr>
      <w:b w:val="false"/>
      <w:i w:val="fals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000000"/>
      <w:u w:val="none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HTML3">
    <w:name w:val="HTML 定义"/>
    <w:qFormat/>
    <w:rPr>
      <w:b w:val="false"/>
      <w:i w:val="false"/>
    </w:rPr>
  </w:style>
  <w:style w:type="character" w:styleId="Nav">
    <w:name w:val="na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com/n3259c20.aspx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eren-jianli.com/n3259c20.aspx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5-08T05:29:00Z</dcterms:modified>
  <cp:revision>2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