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5730</wp:posOffset>
                </wp:positionH>
                <wp:positionV relativeFrom="paragraph">
                  <wp:posOffset>-363220</wp:posOffset>
                </wp:positionV>
                <wp:extent cx="8169910" cy="1536065"/>
                <wp:effectExtent l="0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5361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6d9f1" stroked="f" o:allowincell="f" style="position:absolute;margin-left:-109.9pt;margin-top:-28.6pt;width:643.25pt;height:120.9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160</wp:posOffset>
                </wp:positionH>
                <wp:positionV relativeFrom="paragraph">
                  <wp:posOffset>186690</wp:posOffset>
                </wp:positionV>
                <wp:extent cx="476250" cy="476250"/>
                <wp:effectExtent l="8255" t="8255" r="8890" b="8890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20.8pt;margin-top:14.7pt;width:37.5pt;height:37.5pt" coordorigin="2416,29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670;top:555;width:264;height:199;mso-wrap-style:none;v-text-anchor:middle">
                  <v:fill o:detectmouseclick="t" on="false"/>
                  <v:stroke color="#4bacc6" weight="22320" joinstyle="miter" endcap="flat"/>
                  <w10:wrap type="none"/>
                </v:shape>
                <v:oval id="shape_0" ID="椭圆 35" stroked="t" o:allowincell="f" style="position:absolute;left:2416;top:294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91135</wp:posOffset>
                </wp:positionV>
                <wp:extent cx="476250" cy="476250"/>
                <wp:effectExtent l="8255" t="8255" r="8890" b="8890"/>
                <wp:wrapNone/>
                <wp:docPr id="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01.25pt;margin-top:15.05pt;width:37.5pt;height:37.5pt" coordorigin="8025,301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left:8284;top:542;width:244;height:248;flip:x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2" stroked="t" o:allowincell="f" style="position:absolute;left:8025;top:301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5730</wp:posOffset>
                </wp:positionH>
                <wp:positionV relativeFrom="paragraph">
                  <wp:posOffset>185420</wp:posOffset>
                </wp:positionV>
                <wp:extent cx="476250" cy="476250"/>
                <wp:effectExtent l="8255" t="8255" r="8890" b="8890"/>
                <wp:wrapNone/>
                <wp:docPr id="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9.9pt;margin-top:14.6pt;width:37.5pt;height:37.5pt" coordorigin="6198,29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left:6430;top:527;width:277;height:269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1" stroked="t" o:allowincell="f" style="position:absolute;left:6198;top:292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0</wp:posOffset>
                </wp:positionV>
                <wp:extent cx="476250" cy="476250"/>
                <wp:effectExtent l="8255" t="8255" r="8890" b="8890"/>
                <wp:wrapNone/>
                <wp:docPr id="5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1.65pt;margin-top:15pt;width:37.5pt;height:37.5pt" coordorigin="4433,300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left:4713;top:523;width:202;height:313;mso-wrap-style:none;v-text-anchor:middle">
                  <v:fill o:detectmouseclick="t" type="solid" color2="#b45339"/>
                  <v:stroke color="#3465a4" joinstyle="round" endcap="flat"/>
                  <w10:wrap type="none"/>
                </v:shape>
                <v:oval id="shape_0" ID="椭圆 40" stroked="t" o:allowincell="f" style="position:absolute;left:4433;top:300;width:749;height:749;mso-wrap-style:none;v-text-anchor:middle">
                  <v:fill o:detectmouseclick="t" on="false"/>
                  <v:stroke color="#4bacc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4695</wp:posOffset>
                </wp:positionH>
                <wp:positionV relativeFrom="paragraph">
                  <wp:posOffset>-278765</wp:posOffset>
                </wp:positionV>
                <wp:extent cx="1396365" cy="1395730"/>
                <wp:effectExtent l="13970" t="13335" r="12065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7.9pt;margin-top:-2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77470</wp:posOffset>
                </wp:positionV>
                <wp:extent cx="6317615" cy="9685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师范大学            市场营销        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4BACC6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房地产有限公司      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销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房地产有限公司      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销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房地产有限公司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销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762.6pt;mso-wrap-distance-left:9.05pt;mso-wrap-distance-right:9.05pt;mso-wrap-distance-top:0pt;mso-wrap-distance-bottom:0pt;margin-top:6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4BACC6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4BACC6"/>
                          <w:sz w:val="22"/>
                          <w:szCs w:val="22"/>
                        </w:rPr>
                        <w:t>师范大学            市场营销        本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4BACC6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 xml:space="preserve">时间                        </w:t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 xml:space="preserve">房地产有限公司           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销售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 xml:space="preserve">时间                        </w:t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 xml:space="preserve">房地产有限公司           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销售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 xml:space="preserve">时间                        </w:t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 xml:space="preserve">房地产有限公司    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销售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