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2940</wp:posOffset>
                </wp:positionH>
                <wp:positionV relativeFrom="paragraph">
                  <wp:posOffset>59055</wp:posOffset>
                </wp:positionV>
                <wp:extent cx="4986020" cy="8360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大学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3996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399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658.3pt;mso-wrap-distance-left:9.05pt;mso-wrap-distance-right:9.05pt;mso-wrap-distance-top:0pt;mso-wrap-distance-bottom:0pt;margin-top:4.65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大学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时间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3996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时间 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时间 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核查并梳理客服团队在线咨询、在线销售、售后服务等工作环节中出现的各种问题，制定有效解决方案；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  <w:shd w:fill="FFFFFF" w:val="clear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399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9966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1690</wp:posOffset>
                </wp:positionH>
                <wp:positionV relativeFrom="paragraph">
                  <wp:posOffset>129540</wp:posOffset>
                </wp:positionV>
                <wp:extent cx="1333500" cy="113792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3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10.2pt;width:104.95pt;height:89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8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