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64845</wp:posOffset>
                </wp:positionV>
                <wp:extent cx="7010400" cy="10203815"/>
                <wp:effectExtent l="0" t="635" r="635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0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f" o:allowincell="f" style="position:absolute;margin-left:-67.2pt;margin-top:-52.35pt;width:551.95pt;height:803.4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通用汽车</w:t>
      </w:r>
      <w:r>
        <w:rPr/>
        <w:t>简历模板下载表格式</w:t>
      </w:r>
    </w:p>
    <w:tbl>
      <w:tblPr>
        <w:tblW w:w="83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2839"/>
        <w:gridCol w:w="2573"/>
        <w:gridCol w:w="1664"/>
      </w:tblGrid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  名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籍  贯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出生年月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箱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育经历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技能水平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知识结构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自我评价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奖惩情况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特长爱好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求职意向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希望从事与本专业相关或相近的工作或管理工作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9:00Z</dcterms:created>
  <dc:creator>Administrator</dc:creator>
  <dc:description/>
  <cp:keywords/>
  <dc:language>en-US</dc:language>
  <cp:lastModifiedBy>q3060</cp:lastModifiedBy>
  <dcterms:modified xsi:type="dcterms:W3CDTF">2020-05-08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