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1660</wp:posOffset>
                </wp:positionH>
                <wp:positionV relativeFrom="paragraph">
                  <wp:posOffset>179070</wp:posOffset>
                </wp:positionV>
                <wp:extent cx="1060450" cy="1590675"/>
                <wp:effectExtent l="12700" t="13335" r="12700" b="12065"/>
                <wp:wrapNone/>
                <wp:docPr id="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345.8pt;margin-top:14.1pt;width:83.45pt;height:125.2pt;mso-wrap-style:none;v-text-anchor:middle">
                <v:fill o:detectmouseclick="t" type="solid" color2="black"/>
                <v:stroke color="#99663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3805</wp:posOffset>
                </wp:positionH>
                <wp:positionV relativeFrom="paragraph">
                  <wp:posOffset>-927735</wp:posOffset>
                </wp:positionV>
                <wp:extent cx="7692390" cy="97155"/>
                <wp:effectExtent l="0" t="0" r="0" b="0"/>
                <wp:wrapNone/>
                <wp:docPr id="2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9720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512b1e" stroked="f" o:allowincell="f" style="position:absolute;margin-left:-97.15pt;margin-top:-73.05pt;width:605.65pt;height:7.6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-47561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-18986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2F1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求职意向：道路桥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4.9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542F1F"/>
                          <w:sz w:val="26"/>
                          <w:szCs w:val="26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求职意向：道路桥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409440</wp:posOffset>
                </wp:positionH>
                <wp:positionV relativeFrom="paragraph">
                  <wp:posOffset>75565</wp:posOffset>
                </wp:positionV>
                <wp:extent cx="1036320" cy="1487805"/>
                <wp:effectExtent l="0" t="0" r="0" b="0"/>
                <wp:wrapNone/>
                <wp:docPr id="5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47.2pt;margin-top:5.9pt;width:81.55pt;height:117.2pt" coordorigin="6944,118" coordsize="1631,2344">
                <v:rect id="shape_0" ID="矩形 9" fillcolor="white" stroked="f" o:allowincell="f" style="position:absolute;left:6955;top:11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44;top:43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12065</wp:posOffset>
                </wp:positionV>
                <wp:extent cx="3375660" cy="44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2F1F"/>
                                <w:sz w:val="22"/>
                                <w:szCs w:val="22"/>
                              </w:rPr>
                              <w:t>职业目标 ：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桥、隧总工程师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盾构施工项目经理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35pt;mso-wrap-distance-left:9.05pt;mso-wrap-distance-right:9.05pt;mso-wrap-distance-top:0pt;mso-wrap-distance-bottom:0pt;margin-top:0.9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42F1F"/>
                          <w:sz w:val="22"/>
                          <w:szCs w:val="22"/>
                        </w:rPr>
                        <w:t>职业目标 ：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桥、隧总工程师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盾构施工项目经理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4745</wp:posOffset>
            </wp:positionH>
            <wp:positionV relativeFrom="paragraph">
              <wp:posOffset>96520</wp:posOffset>
            </wp:positionV>
            <wp:extent cx="7560310" cy="1374775"/>
            <wp:effectExtent l="0" t="0" r="0" b="0"/>
            <wp:wrapNone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200025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68.35pt;margin-top:1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911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14.6pt;margin-top:1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78105</wp:posOffset>
                </wp:positionV>
                <wp:extent cx="184785" cy="139065"/>
                <wp:effectExtent l="12700" t="13335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3.1pt;margin-top:6.1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710</wp:posOffset>
                </wp:positionH>
                <wp:positionV relativeFrom="paragraph">
                  <wp:posOffset>52070</wp:posOffset>
                </wp:positionV>
                <wp:extent cx="141605" cy="219075"/>
                <wp:effectExtent l="635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167.3pt;margin-top:4.1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8630</wp:posOffset>
                </wp:positionH>
                <wp:positionV relativeFrom="paragraph">
                  <wp:posOffset>301625</wp:posOffset>
                </wp:positionV>
                <wp:extent cx="635" cy="6985000"/>
                <wp:effectExtent l="8255" t="635" r="8255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12b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3.75pt" to="236.9pt,573.7pt" ID="直线 64" stroked="t" o:allowincell="f" style="position:absolute">
                <v:stroke color="#512b1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3145</wp:posOffset>
                </wp:positionH>
                <wp:positionV relativeFrom="paragraph">
                  <wp:posOffset>217805</wp:posOffset>
                </wp:positionV>
                <wp:extent cx="4004945" cy="8829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程部长和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695.2pt;mso-wrap-distance-left:9.05pt;mso-wrap-distance-right:9.05pt;mso-wrap-distance-top:0pt;mso-wrap-distance-bottom:0pt;margin-top:17.15pt;mso-position-vertical-relative:text;margin-left:-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程部长和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120</wp:posOffset>
                </wp:positionH>
                <wp:positionV relativeFrom="paragraph">
                  <wp:posOffset>360045</wp:posOffset>
                </wp:positionV>
                <wp:extent cx="3009265" cy="8829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大学  公路与城市道路桥梁      本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技能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知识全面，基础扎实，能够熟练的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cad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地 桥梁博士 梦龙等设计软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泥水、土压平衡盾构施工规范，负责施工盾构管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环的制作，完成左线盾构机组装及始发，能够独立编写盾构施工规范及施工方案，指导操作手一起完成盾构掘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其中包括穿越小虎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河流，能够在砂层 复合地质 岩层中确定掘进参数，确保施工安全，管片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个人评价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给我一个舞台，我将用汗水回报。希望可以和贵公司携手共创明天，能够为贵公司的前途尽我最大的努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695.2pt;mso-wrap-distance-left:9.05pt;mso-wrap-distance-right:9.05pt;mso-wrap-distance-top:0pt;mso-wrap-distance-bottom:0pt;margin-top:28.3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大学  公路与城市道路桥梁      本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技能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知识全面，基础扎实，能够熟练的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cad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地 桥梁博士 梦龙等设计软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泥水、土压平衡盾构施工规范，负责施工盾构管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环的制作，完成左线盾构机组装及始发，能够独立编写盾构施工规范及施工方案，指导操作手一起完成盾构掘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其中包括穿越小虎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河流，能够在砂层 复合地质 岩层中确定掘进参数，确保施工安全，管片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个人评价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给我一个舞台，我将用汗水回报。希望可以和贵公司携手共创明天，能够为贵公司的前途尽我最大的努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4905</wp:posOffset>
                </wp:positionH>
                <wp:positionV relativeFrom="paragraph">
                  <wp:posOffset>1214755</wp:posOffset>
                </wp:positionV>
                <wp:extent cx="7692390" cy="182245"/>
                <wp:effectExtent l="0" t="635" r="0" b="0"/>
                <wp:wrapNone/>
                <wp:docPr id="15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18216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512b1e" stroked="f" o:allowincell="f" style="position:absolute;margin-left:-90.15pt;margin-top:95.65pt;width:605.65pt;height:14.3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