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4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3850</wp:posOffset>
            </wp:positionH>
            <wp:positionV relativeFrom="paragraph">
              <wp:posOffset>-168910</wp:posOffset>
            </wp:positionV>
            <wp:extent cx="1524000" cy="146113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020</wp:posOffset>
                </wp:positionH>
                <wp:positionV relativeFrom="paragraph">
                  <wp:posOffset>-1219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6pt;margin-top:-9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18110</wp:posOffset>
                </wp:positionV>
                <wp:extent cx="1171575" cy="343535"/>
                <wp:effectExtent l="0" t="635" r="635" b="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8" fillcolor="#9bbb59" stroked="f" o:allowincell="f" style="position:absolute;margin-left:-46.85pt;margin-top:9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5295</wp:posOffset>
                </wp:positionH>
                <wp:positionV relativeFrom="paragraph">
                  <wp:posOffset>99060</wp:posOffset>
                </wp:positionV>
                <wp:extent cx="6237605" cy="8743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874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 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            工商管理 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/03--2013/05     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有限公司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IATF1694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体系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相关体系的建立、实施、运作和监督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相关体系文件的编写、修订与发布，监督质量文件和记录的管理工作，督导各部门有效执行体系标准与要求，协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C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相关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组织对公司各部门进行质量管理体系的内审、管理评审及外审相关工作的落实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对质量管理体系执行过程，进行稽核，并有效追踪改善结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/03--2013/05     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有限公司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助领导完成流程管理工作，包括流程梳理、优化、流程体系与制度的建设工作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组织进行流程文件及关键活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S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撰写与文档管理，以及培训推行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协助制作相关管理制度，工作流程及表单的制定和完善工作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协助体系内外部审核，负责部门质量体系文件管理；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ISO9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TS16949(IATF16949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ISO14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HSAS18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等体系运作经验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相关内审员资格证书者优先，外资企业工作经验优先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较强的沟通协调能力及体系异常问题解决之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质量管理体系及审核流程，对文件文档的规范化管理具有较丰富的工作经验，持内审员证者优先；具有良好的沟通协调能力，能承受一定的工作压力及挑战，办事沉稳细致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688.45pt;mso-wrap-distance-left:9.05pt;mso-wrap-distance-right:9.05pt;mso-wrap-distance-top:0pt;mso-wrap-distance-bottom:0pt;margin-top:7.8pt;mso-position-vertical-relative:text;margin-left:-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 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            工商管理 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/03--2013/05     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有限公司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员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公司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IATF1694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体系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相关体系的建立、实施、运作和监督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相关体系文件的编写、修订与发布，监督质量文件和记录的管理工作，督导各部门有效执行体系标准与要求，协助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C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相关工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组织对公司各部门进行质量管理体系的内审、管理评审及外审相关工作的落实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对质量管理体系执行过程，进行稽核，并有效追踪改善结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/03--2013/05     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有限公司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员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助领导完成流程管理工作，包括流程梳理、优化、流程体系与制度的建设工作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组织进行流程文件及关键活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S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撰写与文档管理，以及培训推行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协助制作相关管理制度，工作流程及表单的制定和完善工作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协助体系内外部审核，负责部门质量体系文件管理；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ISO900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TS16949(IATF16949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ISO1400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HSAS1800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等体系运作经验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相关内审员资格证书者优先，外资企业工作经验优先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较强的沟通协调能力及体系异常问题解决之能力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质量管理体系及审核流程，对文件文档的规范化管理具有较丰富的工作经验，持内审员证者优先；具有良好的沟通协调能力，能承受一定的工作压力及挑战，办事沉稳细致。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9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55245</wp:posOffset>
                </wp:positionV>
                <wp:extent cx="1171575" cy="343535"/>
                <wp:effectExtent l="635" t="635" r="0" b="0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9bbb59" stroked="f" o:allowincell="f" style="position:absolute;margin-left:-46.1pt;margin-top:4.3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5470</wp:posOffset>
                </wp:positionH>
                <wp:positionV relativeFrom="paragraph">
                  <wp:posOffset>156210</wp:posOffset>
                </wp:positionV>
                <wp:extent cx="1171575" cy="343535"/>
                <wp:effectExtent l="635" t="635" r="0" b="0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9bbb59" stroked="f" o:allowincell="f" style="position:absolute;margin-left:-46.1pt;margin-top:12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6895</wp:posOffset>
                </wp:positionH>
                <wp:positionV relativeFrom="paragraph">
                  <wp:posOffset>177165</wp:posOffset>
                </wp:positionV>
                <wp:extent cx="1171575" cy="343535"/>
                <wp:effectExtent l="635" t="1270" r="0" b="0"/>
                <wp:wrapNone/>
                <wp:docPr id="1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9bbb59" stroked="f" o:allowincell="f" style="position:absolute;margin-left:-43.85pt;margin-top:13.9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121920</wp:posOffset>
                </wp:positionV>
                <wp:extent cx="1171575" cy="343535"/>
                <wp:effectExtent l="635" t="635" r="0" b="0"/>
                <wp:wrapNone/>
                <wp:docPr id="15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#9bbb59" stroked="f" o:allowincell="f" style="position:absolute;margin-left:-45.35pt;margin-top:9.6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04520</wp:posOffset>
                </wp:positionH>
                <wp:positionV relativeFrom="paragraph">
                  <wp:posOffset>43815</wp:posOffset>
                </wp:positionV>
                <wp:extent cx="1171575" cy="343535"/>
                <wp:effectExtent l="0" t="635" r="635" b="0"/>
                <wp:wrapNone/>
                <wp:docPr id="1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9bbb59" stroked="f" o:allowincell="f" style="position:absolute;margin-left:-47.6pt;margin-top:3.4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3060</cp:lastModifiedBy>
  <dcterms:modified xsi:type="dcterms:W3CDTF">2020-05-08T05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