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8060</wp:posOffset>
                </wp:positionH>
                <wp:positionV relativeFrom="paragraph">
                  <wp:posOffset>-789940</wp:posOffset>
                </wp:positionV>
                <wp:extent cx="8149590" cy="10384790"/>
                <wp:effectExtent l="6350" t="6350" r="6350" b="635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2600">
                          <a:solidFill>
                            <a:srgbClr val="25406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-77.8pt;margin-top:-62.2pt;width:641.65pt;height:817.65pt;mso-wrap-style:none;v-text-anchor:middle">
                <v:fill o:detectmouseclick="t" color2="white"/>
                <v:stroke color="#254061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23240</wp:posOffset>
                </wp:positionH>
                <wp:positionV relativeFrom="paragraph">
                  <wp:posOffset>71120</wp:posOffset>
                </wp:positionV>
                <wp:extent cx="6456045" cy="603250"/>
                <wp:effectExtent l="635" t="0" r="0" b="0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5880" cy="603360"/>
                        </a:xfrm>
                        <a:prstGeom prst="rect">
                          <a:avLst/>
                        </a:prstGeom>
                        <a:solidFill>
                          <a:srgbClr val="2540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254061" stroked="f" o:allowincell="f" style="position:absolute;margin-left:-41.2pt;margin-top:5.6pt;width:508.3pt;height:47.45pt;mso-wrap-style:none;v-text-anchor:middle">
                <v:fill o:detectmouseclick="t" type="solid" color2="#dabf9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165</wp:posOffset>
                </wp:positionH>
                <wp:positionV relativeFrom="paragraph">
                  <wp:posOffset>260985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33.95pt;margin-top:20.55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25209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0.2pt;margin-top:19.8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7400</wp:posOffset>
                </wp:positionH>
                <wp:positionV relativeFrom="paragraph">
                  <wp:posOffset>274320</wp:posOffset>
                </wp:positionV>
                <wp:extent cx="184785" cy="139065"/>
                <wp:effectExtent l="13970" t="13335" r="12700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62pt;margin-top:21.6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5190</wp:posOffset>
                </wp:positionH>
                <wp:positionV relativeFrom="paragraph">
                  <wp:posOffset>208280</wp:posOffset>
                </wp:positionV>
                <wp:extent cx="3352165" cy="295275"/>
                <wp:effectExtent l="8255" t="0" r="8255" b="0"/>
                <wp:wrapNone/>
                <wp:docPr id="6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295200"/>
                          <a:chOff x="0" y="0"/>
                          <a:chExt cx="335232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756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23400"/>
                            <a:ext cx="0" cy="27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9.7pt;margin-top:16.4pt;width:263.95pt;height:23.2pt" coordorigin="1394,328" coordsize="5279,464">
                <v:line id="shape_0" from="1394,328" to="1394,755" ID="直线 34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3937,340" to="3937,767" ID="直线 35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  <v:line id="shape_0" from="6673,365" to="6673,792" ID="直线 36" stroked="t" o:allowincell="f" style="position:absolute">
                  <v:stroke color="white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8090</wp:posOffset>
                </wp:positionH>
                <wp:positionV relativeFrom="paragraph">
                  <wp:posOffset>238760</wp:posOffset>
                </wp:positionV>
                <wp:extent cx="141605" cy="219075"/>
                <wp:effectExtent l="635" t="635" r="0" b="0"/>
                <wp:wrapNone/>
                <wp:docPr id="7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96.7pt;margin-top:18.8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20750</wp:posOffset>
                </wp:positionH>
                <wp:positionV relativeFrom="paragraph">
                  <wp:posOffset>-723265</wp:posOffset>
                </wp:positionV>
                <wp:extent cx="3771265" cy="781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26"/>
                                <w:szCs w:val="26"/>
                              </w:rPr>
                              <w:t>软件测试开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243F6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61.55pt;mso-wrap-distance-left:9.05pt;mso-wrap-distance-right:9.05pt;mso-wrap-distance-top:0pt;mso-wrap-distance-bottom:0pt;margin-top:-56.95pt;mso-position-vertical-relative:text;margin-left: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Cs/>
                          <w:color w:val="243F61"/>
                          <w:sz w:val="26"/>
                          <w:szCs w:val="26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color w:val="243F61"/>
                          <w:sz w:val="26"/>
                          <w:szCs w:val="26"/>
                        </w:rPr>
                        <w:t>软件测试开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243F6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765</wp:posOffset>
                </wp:positionH>
                <wp:positionV relativeFrom="paragraph">
                  <wp:posOffset>93345</wp:posOffset>
                </wp:positionV>
                <wp:extent cx="5969000" cy="88163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881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大学软件学院       大专    软件开发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新致软件     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软件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等代码编写；项目测试及日语化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能够阅读，理解日文试样书，日语水平与日语考试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参与项目的开发和实施全过程，完成相应阶段文档编制，如分析、设计、编码、测试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ayroll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项目          开发工具：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Eclips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arU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项目描述：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模式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 + Hibernate + 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本系统实现了员工管理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工资帐户管理、工资单管理、休假管理、个人信息管理，生成报表统计和系统管理。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TomCat5.5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上建立的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2E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系统。表示层采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，持久层采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，通过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按名称自动注入完成这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个层的整合。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V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进行版本控制。项目中通过调用业务逻辑接口来调用具体的业务组件的实例，避免控制层与业务层的藕合带来的维护或升级困难。通过此项目，能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trut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pring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，并对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有进一步理解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责任描述：实现了员工管理模块、个人信息管理模块及单元测试，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UML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完成面向对象的分析和设计，模块的需求分析、绘制用例图、时序图、对用例进行文档化；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PowerDesigner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建立数据模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color w:val="243F6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语言技能：英语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ET6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粤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专业技能：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开发，精通数据库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ava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办公技能：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Office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办公软件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xure RP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Visio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软件技能：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iO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Android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开发，精通数据库，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43F61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熟练使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SSH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框架和常用设计模式熟练应用数据库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JDBC,MySQL,Oracle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；可以进行用例分析及数据建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有良好的开发习惯和设计思路，有较好的学习能力及团队精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积累了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年多的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B/S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架构开发经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目标在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年内成为合格的高级软件工程师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  <w:t>希望您能给我这样一个机会展示自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243F6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694.2pt;mso-wrap-distance-left:9.05pt;mso-wrap-distance-right:9.05pt;mso-wrap-distance-top:0pt;mso-wrap-distance-bottom:0pt;margin-top:7.35pt;mso-position-vertical-relative:text;margin-left: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大学软件学院       大专    软件开发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新致软件     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软件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等代码编写；项目测试及日语化。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能够阅读，理解日文试样书，日语水平与日语考试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参与项目的开发和实施全过程，完成相应阶段文档编制，如分析、设计、编码、测试等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ayroll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项目          开发工具：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Eclips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arUML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项目描述：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模式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 + Hibernate + 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本系统实现了员工管理、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工资帐户管理、工资单管理、休假管理、个人信息管理，生成报表统计和系统管理。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TomCat5.5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上建立的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2E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系统。表示层采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，持久层采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，通过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按名称自动注入完成这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个层的整合。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V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进行版本控制。项目中通过调用业务逻辑接口来调用具体的业务组件的实例，避免控制层与业务层的藕合带来的维护或升级困难。通过此项目，能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trut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pring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，并对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有进一步理解。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责任描述：实现了员工管理模块、个人信息管理模块及单元测试，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UML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完成面向对象的分析和设计，模块的需求分析、绘制用例图、时序图、对用例进行文档化；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PowerDesigner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建立数据模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color w:val="243F61"/>
                          <w:sz w:val="26"/>
                          <w:szCs w:val="26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语言技能：英语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ET6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粤语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专业技能：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开发，精通数据库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ava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办公技能：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Office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办公软件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xure RP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Visio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/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软件技能：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iO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Android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开发，精通数据库，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color w:val="243F61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熟练使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SSH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框架和常用设计模式熟练应用数据库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JDBC,MySQL,Oracle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；可以进行用例分析及数据建模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有良好的开发习惯和设计思路，有较好的学习能力及团队精神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积累了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年多的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B/S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架构开发经验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目标在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年内成为合格的高级软件工程师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  <w:t>希望您能给我这样一个机会展示自己</w:t>
                      </w:r>
                    </w:p>
                    <w:p>
                      <w:pPr>
                        <w:pStyle w:val="Normal"/>
                        <w:spacing w:lineRule="exact" w:line="360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243F6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81710</wp:posOffset>
                </wp:positionH>
                <wp:positionV relativeFrom="paragraph">
                  <wp:posOffset>201295</wp:posOffset>
                </wp:positionV>
                <wp:extent cx="360045" cy="1884680"/>
                <wp:effectExtent l="0" t="0" r="0" b="0"/>
                <wp:wrapNone/>
                <wp:docPr id="10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884600"/>
                        </a:xfrm>
                        <a:prstGeom prst="rect">
                          <a:avLst/>
                        </a:prstGeom>
                        <a:solidFill>
                          <a:srgbClr val="2540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254061" stroked="f" o:allowincell="f" style="position:absolute;margin-left:-77.3pt;margin-top:15.85pt;width:28.3pt;height:148.35pt;mso-wrap-style:none;v-text-anchor:middle">
                <v:fill o:detectmouseclick="t" type="solid" color2="#dabf9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59180</wp:posOffset>
                </wp:positionH>
                <wp:positionV relativeFrom="paragraph">
                  <wp:posOffset>260350</wp:posOffset>
                </wp:positionV>
                <wp:extent cx="635000" cy="13766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08.4pt;mso-wrap-distance-left:9.05pt;mso-wrap-distance-right:9.05pt;mso-wrap-distance-top:0pt;mso-wrap-distance-bottom:0pt;margin-top:20.5pt;mso-position-vertical-relative:text;margin-left:-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8T0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