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100.55pt;margin-top:-71.9pt;width:195.8pt;height:855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-86360</wp:posOffset>
                </wp:positionV>
                <wp:extent cx="4628515" cy="925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728.4pt;mso-wrap-distance-left:9.05pt;mso-wrap-distance-right:9.05pt;mso-wrap-distance-top:0pt;mso-wrap-distance-bottom:0pt;margin-top:-6.8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