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</wp:posOffset>
                </wp:positionH>
                <wp:positionV relativeFrom="paragraph">
                  <wp:posOffset>109220</wp:posOffset>
                </wp:positionV>
                <wp:extent cx="5207000" cy="1312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D8457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2D8457"/>
                                <w:sz w:val="70"/>
                                <w:szCs w:val="70"/>
                              </w:rPr>
                              <w:t>播音主持专业求职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03.35pt;mso-wrap-distance-left:9.05pt;mso-wrap-distance-right:9.05pt;mso-wrap-distance-top:0pt;mso-wrap-distance-bottom:0pt;margin-top:8.6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D8457"/>
                          <w:sz w:val="70"/>
                          <w:szCs w:val="70"/>
                        </w:rPr>
                      </w:pPr>
                      <w:r>
                        <w:rPr>
                          <w:color w:val="2D8457"/>
                          <w:sz w:val="70"/>
                          <w:szCs w:val="70"/>
                        </w:rPr>
                        <w:t>播音主持专业求职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7250</wp:posOffset>
                </wp:positionH>
                <wp:positionV relativeFrom="paragraph">
                  <wp:posOffset>-1520190</wp:posOffset>
                </wp:positionV>
                <wp:extent cx="6993890" cy="1008253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67.5pt;margin-top:-119.7pt;width:550.65pt;height:793.85pt;mso-wrap-style:none;v-text-anchor:middle">
                <v:fill o:detectmouseclick="t" type="solid" color2="black" opacity="0.7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5590</wp:posOffset>
                </wp:positionH>
                <wp:positionV relativeFrom="paragraph">
                  <wp:posOffset>267970</wp:posOffset>
                </wp:positionV>
                <wp:extent cx="5898515" cy="8309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尊敬的领导： 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您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非常感谢你们在百忙之中来阅读我的求职信。 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大学播音主持系的一名学生，即将面临毕业。四年来，在师友的严格教益及个人的努力下，我具备了扎实的专业基础知识，系统地掌握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等有关理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熟悉涉外工作常用礼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具备较好的英语听、说、读、写、译等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能熟练操作计算机办公软件。同时，我利用课余时间广泛地涉猎了大量书籍，不但充实了自己，也培养了自己多方面的技能。更重要的是，严谨的学风和端正的学习态度塑造了我朴实、稳重、创新的性格特点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我是一个性格开朗、自信乐观的女孩，习惯了微笑待人，总是热情而不失庄重的待人待事，我的爱好广泛，喜欢朗诵、表演和弹奏古筝。我也是一个做事踏实、学习刻苦、有上进心的学生，敢于迎接一切挑战。 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拼搏是我的天性，努力是我的责任。请各位领导、师兄、师姐给我这个机会。最后，祝各位领导、师兄、师姐工作顺利，身体健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此外，我还积极地参加各种社会活动，抓住每一个机会，锻炼自己。大学四年，我深深地感受到，与优秀学生共事，使我在竞争中获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向实际困难挑战，让我在挫折中成长。祖辈们教我勤奋、尽责、善良、正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中国人民大学培养了我实事求是、开拓进取的作风。我热爱贵单位所从事的事业，殷切地期望能够在您的领导下，为这一光荣的事业添砖加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并且在实践中不断学习、进步。 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尊敬的领导，希望您能够接受我诚恳的谢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求职者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 xml:space="preserve">***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D8457"/>
                                <w:sz w:val="22"/>
                                <w:szCs w:val="22"/>
                              </w:rPr>
                              <w:t>日 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654.3pt;mso-wrap-distance-left:9.05pt;mso-wrap-distance-right:9.05pt;mso-wrap-distance-top:0pt;mso-wrap-distance-bottom:0pt;margin-top:21.1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尊敬的领导： 　　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您好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非常感谢你们在百忙之中来阅读我的求职信。 　　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大学播音主持系的一名学生，即将面临毕业。四年来，在师友的严格教益及个人的努力下，我具备了扎实的专业基础知识，系统地掌握了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等有关理论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熟悉涉外工作常用礼仪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具备较好的英语听、说、读、写、译等能力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能熟练操作计算机办公软件。同时，我利用课余时间广泛地涉猎了大量书籍，不但充实了自己，也培养了自己多方面的技能。更重要的是，严谨的学风和端正的学习态度塑造了我朴实、稳重、创新的性格特点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/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我是一个性格开朗、自信乐观的女孩，习惯了微笑待人，总是热情而不失庄重的待人待事，我的爱好广泛，喜欢朗诵、表演和弹奏古筝。我也是一个做事踏实、学习刻苦、有上进心的学生，敢于迎接一切挑战。 　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拼搏是我的天性，努力是我的责任。请各位领导、师兄、师姐给我这个机会。最后，祝各位领导、师兄、师姐工作顺利，身体健康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此外，我还积极地参加各种社会活动，抓住每一个机会，锻炼自己。大学四年，我深深地感受到，与优秀学生共事，使我在竞争中获益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向实际困难挑战，让我在挫折中成长。祖辈们教我勤奋、尽责、善良、正直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中国人民大学培养了我实事求是、开拓进取的作风。我热爱贵单位所从事的事业，殷切地期望能够在您的领导下，为这一光荣的事业添砖加瓦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并且在实践中不断学习、进步。 　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尊敬的领导，希望您能够接受我诚恳的谢意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4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敬礼！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求职者：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 xml:space="preserve">*** 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2D845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D8457"/>
                          <w:sz w:val="22"/>
                          <w:szCs w:val="22"/>
                        </w:rPr>
                        <w:t>日 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