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79.7pt;margin-top:19.35pt;width:575.9pt;height:36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9" fillcolor="#0070c0" stroked="f" o:allowincell="f" style="position:absolute;left:5975;top:692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32" fillcolor="#0070c0" stroked="f" o:allowincell="f" style="position:absolute;left:8062;top:691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15" fillcolor="#0070c0" stroked="f" o:allowincell="f" style="position:absolute;left:-896;top:691;width:515;height:515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1" fillcolor="#0070c0" stroked="f" o:allowincell="f" style="position:absolute;left:1297;top:689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6" fillcolor="#0070c0" stroked="f" o:allowincell="f" style="position:absolute;left:3650;top:705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企划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有限公司        企划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企划主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有限公司        企划主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