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485775</wp:posOffset>
                </wp:positionV>
                <wp:extent cx="2348865" cy="9820910"/>
                <wp:effectExtent l="0" t="0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98208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b3a2c7" stroked="f" o:allowincell="f" style="position:absolute;margin-left:-92.75pt;margin-top:-38.25pt;width:184.9pt;height:773.2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18745</wp:posOffset>
                </wp:positionV>
                <wp:extent cx="1724025" cy="172339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040" cy="17233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8064a2" stroked="t" o:allowincell="f" style="position:absolute;margin-left:4pt;margin-top:-9.4pt;width:135.7pt;height:13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2971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4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32105</wp:posOffset>
                </wp:positionV>
                <wp:extent cx="1731645" cy="570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审计经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6.1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审计经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0</wp:posOffset>
                </wp:positionH>
                <wp:positionV relativeFrom="paragraph">
                  <wp:posOffset>2447925</wp:posOffset>
                </wp:positionV>
                <wp:extent cx="2026920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92.75pt;mso-position-vertical-relative:text;margin-left:-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9965</wp:posOffset>
                </wp:positionH>
                <wp:positionV relativeFrom="paragraph">
                  <wp:posOffset>4128770</wp:posOffset>
                </wp:positionV>
                <wp:extent cx="1888490" cy="4912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会计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财务理财师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86.8pt;mso-wrap-distance-left:9.05pt;mso-wrap-distance-right:9.05pt;mso-wrap-distance-top:0pt;mso-wrap-distance-bottom:0pt;margin-top:325.1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会计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财务理财师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458595</wp:posOffset>
                </wp:positionV>
                <wp:extent cx="4563745" cy="957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754.2pt;mso-wrap-distance-left:9.05pt;mso-wrap-distance-right:9.05pt;mso-wrap-distance-top:0pt;mso-wrap-distance-bottom:0pt;margin-top:114.8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