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壮族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西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63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50 kg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25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岁</w:t>
      </w:r>
    </w:p>
    <w:p>
      <w:pPr>
        <w:pStyle w:val="Normal"/>
        <w:widowControl/>
        <w:shd w:fill="FFFFFF" w:val="clear"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届毕业生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市场销售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营销类：商务、客户服务类、数据库管理员：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一个星期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 珠海 佛山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东金宇恒科技有限公司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9-08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10-01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民营企业所属行业：计算机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投标专员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一、投标工作（含电子投标、现场投标、政策申报等文件制作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负责各区域项目市场信息的招投标信息的收集、整理； 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协助区域经理对合适的项目进行可行性分析；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制定招投标工作计划和组织招投标活动，包括制作标书、评分标准和评分表、评审、投标等工作；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4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投标知识管理（存档、管理投标过程文档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5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投标后项目合同的签订、签署流程支持；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合同供货采购申请协助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7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协助项目实施、验收，提供项目实施支援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8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与招标单位保持联系，并协助项目售后服务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二、日常协助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1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配置库：投标知识库的建设、更新、使用管理；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财富库：投标空间的建设、更新，含投标规范、投标模板、投标财富等模块；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分担销售部部分商务工作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变故，精简机构 </w:t>
      </w:r>
    </w:p>
    <w:p>
      <w:pPr>
        <w:pStyle w:val="Normal"/>
        <w:widowControl/>
        <w:shd w:fill="FFFFFF" w:val="clear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澳洲穗达国际集团公司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8-07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9-06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外商独资所属行业：纺织，服装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商务助理（标书制作）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为营销中心团队提供内部工作支持，协助检查和执行公司和销售部门的各项政策，部门商务工作及标书制作，报价、投标文档和销售合同的整理和管理，团队活动及塑造团队文化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主要工作为应用各办公应用软件（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word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Excel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等）及相关图像处理软件（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photoshop cs2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corelDRAW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等）和制作演示文稿软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powerpoint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，根据公司投标项目需求编辑、制作投标文件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日常具体工作内容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负责集团公司中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科拉迪尼服饰有限公司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穗达服饰企业有限公司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西澳西装有限公司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三间公司的相关投标工作的各项商务、技术标书的编辑制作、打印、封装、归档工作；保证投标各项资料、文件完成的质量和进度；负责及时收集和整理本公司及相关行业的最新资料信息，即使整理更新归档标书制作的文件资料。在保证质量地完成分内工作之余，帮忙部门经理安排投标样衣生产，整理各业务员的业务工作反馈信息，以及上级领导安排的其他事宜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熬夜加班过多 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太原科技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本科获得学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管理学学士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8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电子商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4-09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07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太原科技大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电子商务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管理学学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1010942008001634</w:t>
      </w:r>
    </w:p>
    <w:p>
      <w:pPr>
        <w:pStyle w:val="Normal"/>
        <w:shd w:fill="FFFFFF" w:val="clear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　良好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个人技能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的文字驾驭能力和英语听说能力；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熟练应用各办公信息处理技术、软件，如新建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Microsoft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办公信息化软件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OA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系统、配置库、财富库管理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  <w:t>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、个人性格方面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认真、细致、耐心，有亲和力 ，具有很强的自我管理意识及责任心。逻辑思维严密，具有良好的职业道德和良好的团队协作、积极进取、敬业精神，及良好的学习意识和较强的领悟能力，能迅速了解岗位知识进入岗位角色。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勤恳、认真负责，得到公司领导的认可；为人友好，同事间和睦相处。个人不忘自我提升，工作之余不忘认真学习工作相关及意外的知识，真正做到丰富自我，提升自我。</w:t>
      </w:r>
    </w:p>
    <w:p>
      <w:pPr>
        <w:pStyle w:val="Normal"/>
        <w:widowControl/>
        <w:shd w:fill="FFFFFF" w:val="clear"/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98" w:leader="none"/>
          <w:tab w:val="left" w:pos="4462" w:leader="none"/>
          <w:tab w:val="left" w:pos="6052" w:leader="none"/>
        </w:tabs>
        <w:spacing w:lineRule="atLeast" w:line="375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1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