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372745</wp:posOffset>
                </wp:positionV>
                <wp:extent cx="234950" cy="234950"/>
                <wp:effectExtent l="0" t="0" r="635" b="635"/>
                <wp:wrapNone/>
                <wp:docPr id="3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4.05pt;margin-top:29.3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6385</wp:posOffset>
                </wp:positionH>
                <wp:positionV relativeFrom="paragraph">
                  <wp:posOffset>1782445</wp:posOffset>
                </wp:positionV>
                <wp:extent cx="234950" cy="234950"/>
                <wp:effectExtent l="0" t="0" r="635" b="1270"/>
                <wp:wrapNone/>
                <wp:docPr id="5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2.55pt;margin-top:140.3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2430145</wp:posOffset>
                </wp:positionV>
                <wp:extent cx="234950" cy="234950"/>
                <wp:effectExtent l="635" t="0" r="635" b="635"/>
                <wp:wrapNone/>
                <wp:docPr id="6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191.3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6860</wp:posOffset>
                </wp:positionH>
                <wp:positionV relativeFrom="paragraph">
                  <wp:posOffset>7706995</wp:posOffset>
                </wp:positionV>
                <wp:extent cx="234950" cy="234950"/>
                <wp:effectExtent l="0" t="0" r="635" b="635"/>
                <wp:wrapNone/>
                <wp:docPr id="7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1.8pt;margin-top:606.8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20040</wp:posOffset>
                </wp:positionV>
                <wp:extent cx="5556250" cy="85039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46A8D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4.09/2017.06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站长大学             电子商务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D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42A8D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D1"/>
                                <w:sz w:val="22"/>
                                <w:szCs w:val="22"/>
                              </w:rPr>
                              <w:t>2014.8-2015.4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D1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认真做好仓库的安全、整理工作，经常打扫仓库，整理堆放货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库存物资完好无损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进仓货物必须严格根据已审批的请购单按质、按量验收，严格把好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物品出库或入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要及时登记出库单或入库单，随时查核，做到入单及时，月结货物验收合格及时将单据交与供应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做到当日单据当日清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做好月底仓库盘点工作，及时结出月末库存数报财务主管，各种单据报表的归档管理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D1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D1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仓库管理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物品的安全存放及分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管理仓库日常的出入库单，定期对仓库物品的盘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系统的物流信息的维护与应用，包括各种单据的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D1"/>
                                <w:sz w:val="22"/>
                                <w:szCs w:val="22"/>
                              </w:rPr>
                              <w:t>2008.8-2009.6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D1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物资的验收，进出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系统的录入及其他数据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物资的打标、扫描、上架、下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仓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管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D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D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做事有條理性，細心靈活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系统及有服装行业仓管经验者优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勤快，责任心强，对工作认真负责，做事细心、严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积极主动、诚信可靠、服从安排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69.6pt;mso-wrap-distance-left:9.05pt;mso-wrap-distance-right:9.05pt;mso-wrap-distance-top:0pt;mso-wrap-distance-bottom:0pt;margin-top:25.2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46A8D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4.09/2017.06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站长大学             电子商务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D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42A8D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D1"/>
                          <w:sz w:val="22"/>
                          <w:szCs w:val="22"/>
                        </w:rPr>
                        <w:t>2014.8-2015.4   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D1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认真做好仓库的安全、整理工作，经常打扫仓库，整理堆放货物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库存物资完好无损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进仓货物必须严格根据已审批的请购单按质、按量验收，严格把好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物品出库或入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要及时登记出库单或入库单，随时查核，做到入单及时，月结货物验收合格及时将单据交与供应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做到当日单据当日清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做好月底仓库盘点工作，及时结出月末库存数报财务主管，各种单据报表的归档管理工作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D1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D1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仓库管理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物品的安全存放及分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管理仓库日常的出入库单，定期对仓库物品的盘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系统的物流信息的维护与应用，包括各种单据的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D1"/>
                          <w:sz w:val="22"/>
                          <w:szCs w:val="22"/>
                        </w:rPr>
                        <w:t>2008.8-2009.6    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D1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物资的验收，进出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系统的录入及其他数据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物资的打标、扫描、上架、下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仓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管理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D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D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做事有條理性，細心靈活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系统及有服装行业仓管经验者优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勤快，责任心强，对工作认真负责，做事细心、严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积极主动、诚信可靠、服从安排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BACC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BACC6"/>
      <w:sz w:val="16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1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cp:keywords/>
  <dc:language>en-US</dc:language>
  <cp:lastModifiedBy>q3060</cp:lastModifiedBy>
  <dcterms:modified xsi:type="dcterms:W3CDTF">2020-05-05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