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590040</wp:posOffset>
                </wp:positionH>
                <wp:positionV relativeFrom="paragraph">
                  <wp:posOffset>-761365</wp:posOffset>
                </wp:positionV>
                <wp:extent cx="7874000" cy="1640205"/>
                <wp:effectExtent l="635" t="1270" r="635" b="0"/>
                <wp:wrapNone/>
                <wp:docPr id="1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5" fillcolor="#ff9217" stroked="f" o:allowincell="f" style="position:absolute;margin-left:-125.2pt;margin-top:-59.95pt;width:619.95pt;height:129.1pt;mso-wrap-style:none;v-text-anchor:middle" type="_x0000_t7">
                <v:fill o:detectmouseclick="t" type="solid" color2="#006de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742440</wp:posOffset>
                </wp:positionH>
                <wp:positionV relativeFrom="paragraph">
                  <wp:posOffset>-913765</wp:posOffset>
                </wp:positionV>
                <wp:extent cx="7874000" cy="1640205"/>
                <wp:effectExtent l="635" t="0" r="635" b="635"/>
                <wp:wrapNone/>
                <wp:docPr id="2" name="自选图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73920" cy="1640160"/>
                        </a:xfrm>
                        <a:prstGeom prst="parallelogram">
                          <a:avLst>
                            <a:gd name="adj" fmla="val -30500"/>
                          </a:avLst>
                        </a:prstGeom>
                        <a:solidFill>
                          <a:srgbClr val="09264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" fillcolor="#092644" stroked="f" o:allowincell="f" style="position:absolute;margin-left:-137.2pt;margin-top:-71.95pt;width:619.95pt;height:129.1pt;mso-wrap-style:none;v-text-anchor:middle" type="_x0000_t7">
                <v:fill o:detectmouseclick="t" type="solid" color2="#f6d9b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69595</wp:posOffset>
                </wp:positionH>
                <wp:positionV relativeFrom="paragraph">
                  <wp:posOffset>-77597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21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44.9pt;margin-top:-61.1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217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83715</wp:posOffset>
                </wp:positionH>
                <wp:positionV relativeFrom="paragraph">
                  <wp:posOffset>-536575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F9217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42.25pt;mso-position-vertical-relative:text;margin-left:14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F9217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6960</wp:posOffset>
                </wp:positionH>
                <wp:positionV relativeFrom="paragraph">
                  <wp:posOffset>-212090</wp:posOffset>
                </wp:positionV>
                <wp:extent cx="1985645" cy="570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5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求职意向：仓库管理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35pt;height:44.95pt;mso-wrap-distance-left:9.05pt;mso-wrap-distance-right:9.05pt;mso-wrap-distance-top:0pt;mso-wrap-distance-bottom:0pt;margin-top:-16.7pt;mso-position-vertical-relative:text;margin-left:28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求职意向：仓库管理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9217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885</wp:posOffset>
                </wp:positionH>
                <wp:positionV relativeFrom="paragraph">
                  <wp:posOffset>231775</wp:posOffset>
                </wp:positionV>
                <wp:extent cx="6099810" cy="102266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10226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2014.09/2017.06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站长大学             电子商务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2014.8-2015.4         xx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认真做好仓库的安全、整理工作，经常打扫仓库，整理堆放货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保证库存物资完好无损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进仓货物必须严格根据已审批的请购单按质、按量验收，严格把好质量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品出库或入仓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要及时登记出库单或入库单，随时查核，做到入单及时，月结货物验收合格及时将单据交与供应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到当日单据当日清理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好月底仓库盘点工作，及时结出月末库存数报财务主管，各种单据报表的归档管理工作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2013.7-2014.7           xx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仓库管理工作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品的安全存放及分类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管理仓库日常的出入库单，定期对仓库物品的盘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系统的物流信息的维护与应用，包括各种单据的管理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2008.8-2009.6          xx</w:t>
                            </w:r>
                            <w:r>
                              <w:rPr>
                                <w:rFonts w:cs="微软雅黑"/>
                                <w:color w:val="FF9217"/>
                                <w:sz w:val="22"/>
                                <w:szCs w:val="22"/>
                              </w:rPr>
                              <w:t>有限公司                仓库管理员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资的验收，进出库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系统的录入及其他数据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物资的打标、扫描、上架、下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仓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管理；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做事有條理性，細心靈活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ER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系统及有服装行业仓管经验者优先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勤快，责任心强，对工作认真负责，做事细心、严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.</w:t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积极主动、诚信可靠、服从安排 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805.25pt;mso-wrap-distance-left:9.05pt;mso-wrap-distance-right:9.05pt;mso-wrap-distance-top:0pt;mso-wrap-distance-bottom:0pt;margin-top:18.25pt;mso-position-vertical-relative:text;margin-left:-1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2014.09/2017.06              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站长大学             电子商务          本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2014.8-2015.4         xx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认真做好仓库的安全、整理工作，经常打扫仓库，整理堆放货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保证库存物资完好无损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进仓货物必须严格根据已审批的请购单按质、按量验收，严格把好质量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品出库或入仓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要及时登记出库单或入库单，随时查核，做到入单及时，月结货物验收合格及时将单据交与供应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到当日单据当日清理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好月底仓库盘点工作，及时结出月末库存数报财务主管，各种单据报表的归档管理工作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2013.7-2014.7           xx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仓库管理工作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品的安全存放及分类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管理仓库日常的出入库单，定期对仓库物品的盘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系统的物流信息的维护与应用，包括各种单据的管理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2008.8-2009.6          xx</w:t>
                      </w:r>
                      <w:r>
                        <w:rPr>
                          <w:rFonts w:cs="微软雅黑"/>
                          <w:color w:val="FF9217"/>
                          <w:sz w:val="22"/>
                          <w:szCs w:val="22"/>
                        </w:rPr>
                        <w:t>有限公司                仓库管理员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资的验收，进出库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系统的录入及其他数据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物资的打标、扫描、上架、下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仓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管理；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做事有條理性，細心靈活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ER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系统及有服装行业仓管经验者优先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勤快，责任心强，对工作认真负责，做事细心、严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.</w:t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积极主动、诚信可靠、服从安排 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71145</wp:posOffset>
                </wp:positionH>
                <wp:positionV relativeFrom="paragraph">
                  <wp:posOffset>177800</wp:posOffset>
                </wp:positionV>
                <wp:extent cx="1090295" cy="310515"/>
                <wp:effectExtent l="8255" t="8890" r="635" b="7620"/>
                <wp:wrapNone/>
                <wp:docPr id="7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21.35pt;margin-top:14pt;width:85.85pt;height:24.45pt" coordorigin="-427,280" coordsize="1717,489">
                <v:rect id="shape_0" ID="矩形 17" fillcolor="#88b1a9" stroked="t" o:allowincell="f" style="position:absolute;left:-427;top:280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ID="自选图形 16" fillcolor="#ff9217" stroked="f" o:allowincell="f" style="position:absolute;left:921;top:345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71145</wp:posOffset>
                </wp:positionH>
                <wp:positionV relativeFrom="paragraph">
                  <wp:posOffset>7620</wp:posOffset>
                </wp:positionV>
                <wp:extent cx="1090295" cy="310515"/>
                <wp:effectExtent l="8255" t="8890" r="635" b="7620"/>
                <wp:wrapNone/>
                <wp:docPr id="8" name="组合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8" style="position:absolute;margin-left:-21.35pt;margin-top:0.6pt;width:85.85pt;height:24.45pt" coordorigin="-427,12" coordsize="1717,489">
                <v:rect id="shape_0" ID="矩形 29" fillcolor="#88b1a9" stroked="t" o:allowincell="f" style="position:absolute;left:-427;top:12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30" fillcolor="#ff9217" stroked="f" o:allowincell="f" style="position:absolute;left:921;top:77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3520</wp:posOffset>
                </wp:positionH>
                <wp:positionV relativeFrom="paragraph">
                  <wp:posOffset>81280</wp:posOffset>
                </wp:positionV>
                <wp:extent cx="1090295" cy="310515"/>
                <wp:effectExtent l="8255" t="8890" r="635" b="762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0440" cy="310680"/>
                          <a:chOff x="0" y="0"/>
                          <a:chExt cx="1090440" cy="310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938520" cy="310680"/>
                          </a:xfrm>
                          <a:prstGeom prst="rect">
                            <a:avLst/>
                          </a:prstGeom>
                          <a:solidFill>
                            <a:srgbClr val="88b1a9"/>
                          </a:solidFill>
                          <a:ln w="15840">
                            <a:solidFill>
                              <a:srgbClr val="88b1a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41400"/>
                            <a:ext cx="234360" cy="234360"/>
                          </a:xfrm>
                          <a:prstGeom prst="flowChartDelay">
                            <a:avLst/>
                          </a:prstGeom>
                          <a:solidFill>
                            <a:srgbClr val="ff92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7.6pt;margin-top:6.4pt;width:85.85pt;height:24.45pt" coordorigin="-352,128" coordsize="1717,489">
                <v:rect id="shape_0" ID="矩形 22" fillcolor="#88b1a9" stroked="t" o:allowincell="f" style="position:absolute;left:-352;top:128;width:1477;height:488;flip:x;mso-wrap-style:none;v-text-anchor:middle">
                  <v:fill o:detectmouseclick="t" type="solid" color2="#774e56"/>
                  <v:stroke color="#88b1a9" weight="15840" joinstyle="miter" endcap="flat"/>
                  <w10:wrap type="none"/>
                </v:rect>
                <v:shape id="shape_0" ID="自选图形 23" fillcolor="#ff9217" stroked="f" o:allowincell="f" style="position:absolute;left:996;top:193;width:368;height:368;mso-wrap-style:none;v-text-anchor:middle" type="_x0000_t135">
                  <v:fill o:detectmouseclick="t" type="solid" color2="#006de8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488815</wp:posOffset>
                </wp:positionH>
                <wp:positionV relativeFrom="paragraph">
                  <wp:posOffset>1116330</wp:posOffset>
                </wp:positionV>
                <wp:extent cx="11290300" cy="528955"/>
                <wp:effectExtent l="0" t="635" r="0" b="0"/>
                <wp:wrapNone/>
                <wp:docPr id="10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90320" cy="528840"/>
                        </a:xfrm>
                        <a:prstGeom prst="rect">
                          <a:avLst/>
                        </a:prstGeom>
                        <a:solidFill>
                          <a:srgbClr val="ff921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ff9217" stroked="f" o:allowincell="f" style="position:absolute;margin-left:-353.45pt;margin-top:87.9pt;width:888.95pt;height:41.6pt;mso-wrap-style:none;v-text-anchor:middle">
                <v:fill o:detectmouseclick="t" type="solid" color2="#006de8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16"/>
        <w:color w:val="E36C09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E36C09"/>
      <w:sz w:val="16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8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