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22655</wp:posOffset>
                </wp:positionV>
                <wp:extent cx="8562340" cy="22860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240" cy="228600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0.55pt;margin-top:-72.65pt;width:674.15pt;height:179.9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1276350</wp:posOffset>
                </wp:positionH>
                <wp:positionV relativeFrom="paragraph">
                  <wp:posOffset>78105</wp:posOffset>
                </wp:positionV>
                <wp:extent cx="2718435" cy="551180"/>
                <wp:effectExtent l="635" t="0" r="0" b="0"/>
                <wp:wrapNone/>
                <wp:docPr id="2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55116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0070c0" stroked="f" o:allowincell="f" style="position:absolute;margin-left:-100.5pt;margin-top:6.15pt;width:214pt;height:43.3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20775</wp:posOffset>
                </wp:positionH>
                <wp:positionV relativeFrom="paragraph">
                  <wp:posOffset>-190500</wp:posOffset>
                </wp:positionV>
                <wp:extent cx="5988050" cy="1132840"/>
                <wp:effectExtent l="0" t="0" r="0" b="0"/>
                <wp:wrapNone/>
                <wp:docPr id="3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7880" cy="113292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#0070c0" stroked="f" o:allowincell="f" style="position:absolute;margin-left:88.25pt;margin-top:-15pt;width:471.45pt;height:89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4665</wp:posOffset>
                </wp:positionH>
                <wp:positionV relativeFrom="paragraph">
                  <wp:posOffset>-190500</wp:posOffset>
                </wp:positionV>
                <wp:extent cx="1158875" cy="1132840"/>
                <wp:effectExtent l="8890" t="8255" r="825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840" cy="11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95pt;margin-top:-15pt;width:91.2pt;height:89.15pt;mso-wrap-style:none;v-text-anchor:middle">
                <v:fill o:detectmouseclick="t" color2="white"/>
                <v:stroke color="#739cc3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14705</wp:posOffset>
                </wp:positionH>
                <wp:positionV relativeFrom="paragraph">
                  <wp:posOffset>-113665</wp:posOffset>
                </wp:positionV>
                <wp:extent cx="1241425" cy="6826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8.95pt;mso-position-vertical-relative:text;margin-left:-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FFFF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2030</wp:posOffset>
                </wp:positionH>
                <wp:positionV relativeFrom="paragraph">
                  <wp:posOffset>-83820</wp:posOffset>
                </wp:positionV>
                <wp:extent cx="5139690" cy="114173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69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出生年月：                  联系电话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 xml:space="preserve">173jL.com       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7pt;height:89.9pt;mso-wrap-distance-left:9.05pt;mso-wrap-distance-right:9.05pt;mso-wrap-distance-top:0pt;mso-wrap-distance-bottom:0pt;margin-top:-6.6pt;mso-position-vertical-relative:text;margin-left:17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出生年月：                  联系电话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 xml:space="preserve">173jL.com       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4950</wp:posOffset>
                </wp:positionH>
                <wp:positionV relativeFrom="paragraph">
                  <wp:posOffset>190500</wp:posOffset>
                </wp:positionV>
                <wp:extent cx="4643120" cy="77076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3120" cy="770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药品检验所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7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1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事业单位             所属行业：商业服务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药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离职原因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实习结束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名称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市敬修堂药厂       起止年月：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2009-01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2009-0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公司性质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国有企业              所属行业：化学化工，生物制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担任职务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成品检验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工作描述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熟悉药品管理的相关法规，熟悉化验室的管理制度和各岗位的操作规程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 xml:space="preserve">相关知识，熟悉仓库药品取样程序。在化验室进行各种实验操作，提高实验动手能力。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kern w:val="0"/>
                                <w:sz w:val="22"/>
                                <w:szCs w:val="22"/>
                              </w:rPr>
      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365.6pt;height:606.9pt;mso-wrap-distance-left:9.05pt;mso-wrap-distance-right:9.05pt;mso-wrap-distance-top:0pt;mso-wrap-distance-bottom:0pt;margin-top:15pt;mso-position-vertical-relative:text;margin-left:11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药品检验所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7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1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事业单位             所属行业：商业服务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药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掌握高效液相色谱、紫外等分析仪器技术，能独立完成常规药品检验工作，能独立完成一份药品的检验报告书，并熟悉无菌、微粒、微生物限度、效价等生物检测技术，药品检验工作有了很大的认识与提高。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离职原因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实习结束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公司名称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市敬修堂药厂       起止年月：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2009-01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 xml:space="preserve">～ </w:t>
                      </w:r>
                      <w:r>
                        <w:rPr>
                          <w:rFonts w:cs="微软雅黑"/>
                          <w:color w:val="0070C0"/>
                          <w:kern w:val="0"/>
                          <w:sz w:val="22"/>
                          <w:szCs w:val="22"/>
                        </w:rPr>
                        <w:t>2009-02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公司性质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国有企业              所属行业：化学化工，生物制品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担任职务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成品检验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工作描述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熟悉药品管理的相关法规，熟悉化验室的管理制度和各岗位的操作规程。熟悉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 xml:space="preserve">相关知识，熟悉仓库药品取样程序。在化验室进行各种实验操作，提高实验动手能力。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kern w:val="0"/>
                          <w:sz w:val="22"/>
                          <w:szCs w:val="22"/>
                        </w:rPr>
                        <w:t>掌握药学基本理论知识和实验技能，掌握基本实验仪器的操作和药品检验方法；具备药学与医学的综合知识；具有参与药物分析实践的能力。掌握一定的新药申报、药事管理知识，具备严谨的科研思维、良好的医患沟通能力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备出色的学习能力并且乐于学习、敢于创新，不断追求卓越本人积极向上，学习刻苦努力，团结同学，热爱集体活动。有较强的责任感，和社会荣辱观。性格热情开朗待人友好，为人诚恳，工作认真刻苦，勤劳，拥有较强的适应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</w:rPr>
                      </w:pPr>
                      <w:r>
                        <w:rPr>
                          <w:rFonts w:cs="微软雅黑"/>
                          <w:color w:val="0070C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49630</wp:posOffset>
                </wp:positionH>
                <wp:positionV relativeFrom="paragraph">
                  <wp:posOffset>167005</wp:posOffset>
                </wp:positionV>
                <wp:extent cx="2129155" cy="77171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7717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2010/9 -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至今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职业大学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生物制药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研究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：生物化学、医学基础、医学基础、仪器分析技术、药学信息检索技术、实用药物学基础、认识实习、基础化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下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GMP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实务、药品安全生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英语 应用能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计算机应用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药品检验工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高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1pt" style="position:absolute;rotation:-0;width:167.65pt;height:607.65pt;mso-wrap-distance-left:9.05pt;mso-wrap-distance-right:9.05pt;mso-wrap-distance-top:0pt;mso-wrap-distance-bottom:0pt;margin-top:13.15pt;mso-position-vertical-relative:text;margin-left:-6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2010/9 -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至今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职业大学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生物制药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研究生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：生物化学、医学基础、医学基础、仪器分析技术、药学信息检索技术、实用药物学基础、认识实习、基础化学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下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、管理学知识与应用、药品微生物检测技术、制药设备与维护、制药过程控制技术、药物制剂前处理技术、药物制剂技术、天然药物提取分离技术、中药知识与应用、药物检测技术、药事法规与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GMP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实务、药品安全生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英语 应用能力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B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计算机应用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药品检验工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高级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1314450</wp:posOffset>
                </wp:positionH>
                <wp:positionV relativeFrom="paragraph">
                  <wp:posOffset>33655</wp:posOffset>
                </wp:positionV>
                <wp:extent cx="2718435" cy="328930"/>
                <wp:effectExtent l="635" t="0" r="0" b="0"/>
                <wp:wrapNone/>
                <wp:docPr id="9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70c0" stroked="f" o:allowincell="f" style="position:absolute;margin-left:-103.5pt;margin-top:2.65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62405</wp:posOffset>
                </wp:positionH>
                <wp:positionV relativeFrom="paragraph">
                  <wp:posOffset>23495</wp:posOffset>
                </wp:positionV>
                <wp:extent cx="4930140" cy="328930"/>
                <wp:effectExtent l="0" t="0" r="0" b="0"/>
                <wp:wrapNone/>
                <wp:docPr id="10" name="矩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7" fillcolor="#0070c0" stroked="f" o:allowincell="f" style="position:absolute;margin-left:115.15pt;margin-top:1.8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1297940</wp:posOffset>
                </wp:positionH>
                <wp:positionV relativeFrom="paragraph">
                  <wp:posOffset>45720</wp:posOffset>
                </wp:positionV>
                <wp:extent cx="2718435" cy="328930"/>
                <wp:effectExtent l="635" t="0" r="0" b="0"/>
                <wp:wrapNone/>
                <wp:docPr id="11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36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70c0" stroked="f" o:allowincell="f" style="position:absolute;margin-left:-102.2pt;margin-top:3.6pt;width:214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84300</wp:posOffset>
                </wp:positionH>
                <wp:positionV relativeFrom="paragraph">
                  <wp:posOffset>100965</wp:posOffset>
                </wp:positionV>
                <wp:extent cx="4930140" cy="328930"/>
                <wp:effectExtent l="0" t="0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0200" cy="3290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70c0" stroked="f" o:allowincell="f" style="position:absolute;margin-left:109pt;margin-top:7.95pt;width:388.15pt;height:25.8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