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8333" w:leader="none"/>
        </w:tabs>
        <w:spacing w:lineRule="atLeast" w:line="375"/>
        <w:ind w:left="0" w:hanging="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基本信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jc w:val="center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姓　　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性　　别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男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民　　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汉族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出生年月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988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0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日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证件号码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身　　高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80cm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体　　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70kg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户　　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四川乐山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现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四川资阳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学校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马踏高中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学　　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高中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专业名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普高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年份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007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208" w:leader="none"/>
          <w:tab w:val="left" w:pos="3758" w:leader="none"/>
          <w:tab w:val="left" w:pos="4958" w:leader="none"/>
          <w:tab w:val="left" w:pos="8333" w:leader="none"/>
        </w:tabs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一年以内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职　　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意向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职位性质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全 职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职位类别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销售管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-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销售主管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职位名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销售主管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;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销售经理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;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营销策划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地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四川资阳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待遇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3000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元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 不需要提供住房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到职时间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可随时到岗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技能专长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语言能力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英语 一般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;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普通话 标准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教育培训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276" w:leader="none"/>
          <w:tab w:val="left" w:pos="7945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教育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时间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所在学校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                   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学历</w:t>
      </w:r>
    </w:p>
    <w:p>
      <w:pPr>
        <w:pStyle w:val="Normal"/>
        <w:widowControl/>
        <w:shd w:fill="FFFFFF" w:val="clear"/>
        <w:tabs>
          <w:tab w:val="clear" w:pos="420"/>
          <w:tab w:val="left" w:pos="3276" w:leader="none"/>
          <w:tab w:val="left" w:pos="7945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4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- 2007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月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马踏高中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                   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高中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  <w:tab w:val="left" w:pos="3276" w:leader="none"/>
          <w:tab w:val="left" w:pos="6544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培训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时间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培训机构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                   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证书</w:t>
      </w:r>
    </w:p>
    <w:p>
      <w:pPr>
        <w:pStyle w:val="Normal"/>
        <w:widowControl/>
        <w:shd w:fill="FFFFFF" w:val="clear"/>
        <w:tabs>
          <w:tab w:val="clear" w:pos="420"/>
          <w:tab w:val="left" w:pos="3276" w:leader="none"/>
          <w:tab w:val="left" w:pos="6544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7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- 2007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10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月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成都肯贝儿教育陪训机构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职业资格上岗证</w:t>
      </w:r>
    </w:p>
    <w:p>
      <w:pPr>
        <w:pStyle w:val="Normal"/>
        <w:shd w:fill="FFFFFF" w:val="clear"/>
        <w:rPr>
          <w:b w:val="false"/>
          <w:b w:val="false"/>
          <w:bCs w:val="false"/>
          <w:vanish/>
          <w:color w:val="000000"/>
          <w:sz w:val="21"/>
          <w:szCs w:val="21"/>
        </w:rPr>
      </w:pPr>
      <w:r>
        <w:rPr>
          <w:b w:val="false"/>
          <w:bCs w:val="false"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经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  <w:tab w:val="left" w:pos="1208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所在公司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乐山吉远商贸有限公司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时间范围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9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1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月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- 2011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月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民营企业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所属行业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石油、化工业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位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销售管理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-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销售经理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本公司是乐山做润滑油最大最具有实力的一家公司，公司主要以销售为主，我主要负责公司的业务管理及对业务员的专业知识培训，公司大客户的维护，平时对合同及档案得管理，并努力完成公司规定的任务，</w:t>
      </w:r>
    </w:p>
    <w:p>
      <w:pPr>
        <w:pStyle w:val="Normal"/>
        <w:widowControl/>
        <w:shd w:fill="FFFFFF" w:val="clear"/>
        <w:tabs>
          <w:tab w:val="clear" w:pos="420"/>
          <w:tab w:val="left" w:pos="1163" w:leader="none"/>
        </w:tabs>
        <w:jc w:val="left"/>
        <w:textAlignment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个人原因</w:t>
      </w:r>
    </w:p>
    <w:p>
      <w:pPr>
        <w:pStyle w:val="Normal"/>
        <w:shd w:fill="FFFFFF" w:val="clea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其他信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自我评价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热情，自信，富有激情有良好的学习能力沟通能力及把握客户能力，有团队合作精神及合作意识，在以前的工作中积累了一定的销售经验有建立了良好的人际关系，生活中也广交朋友，如今的我愈加自信，坚强，成熟，为努力成为一个应用型人才而奋斗不息，同时我也希望得到你的肯定与接纳，我将以高度的职业责任感做为对贵公司最佳的回报。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发展方向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热情，自信，富有激情有良好的学习能力沟通能力及把握客户能力，有团队合作精神及合作意识，在以前的工作中积累了一定的销售经验有建立了良好的人际关系，生活中也广交朋友，如今的我愈加自信，坚强，成熟，为努力成为一个应用型人才而奋斗不息，同时我也希望得到你的肯定与接纳，我将以高度的职业责任感做为对贵公司最佳的回报。</w:t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其他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在我做出业绩的同时希望公司能给我买保险，最好能提供车，我的未来目标在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之内做出公司最好的业绩，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2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联系方式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left"/>
        <w:textAlignment w:val="auto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Tahoma" w:cs="Tahoma" w:ascii="Tahoma" w:hAnsi="Tahoma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17T05:37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