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175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855</wp:posOffset>
                </wp:positionH>
                <wp:positionV relativeFrom="paragraph">
                  <wp:posOffset>3238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08E96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08E96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.5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08E96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08E96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10-19T03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