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36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9pt;width:596.6pt;height:38.55pt" coordorigin="-1794,-1438" coordsize="11932,771">
                <v:rect id="shape_0" ID="矩形 3" fillcolor="#339966" stroked="f" o:allowincell="f" style="position:absolute;left:-1794;top:-1438;width:11931;height:398;flip:x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339966" stroked="f" o:allowincell="f" style="position:absolute;left:6938;top:-1234;width:2799;height:565;flip:x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1690</wp:posOffset>
                </wp:positionH>
                <wp:positionV relativeFrom="paragraph">
                  <wp:posOffset>-332105</wp:posOffset>
                </wp:positionV>
                <wp:extent cx="1333500" cy="9537700"/>
                <wp:effectExtent l="0" t="0" r="0" b="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537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bfbfbf" stroked="f" o:allowincell="f" style="position:absolute;margin-left:364.7pt;margin-top:-26.15pt;width:104.95pt;height:750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63745</wp:posOffset>
                </wp:positionH>
                <wp:positionV relativeFrom="paragraph">
                  <wp:posOffset>33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65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0580</wp:posOffset>
                </wp:positionH>
                <wp:positionV relativeFrom="paragraph">
                  <wp:posOffset>133350</wp:posOffset>
                </wp:positionV>
                <wp:extent cx="1254125" cy="321945"/>
                <wp:effectExtent l="1270" t="0" r="0" b="635"/>
                <wp:wrapNone/>
                <wp:docPr id="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65.45pt;margin-top:10.5pt;width:98.8pt;height:25.35pt" coordorigin="-1309,210" coordsize="1976,507">
                <v:shape id="shape_0" ID="自选图形 38" fillcolor="#339966" stroked="f" o:allowincell="f" style="position:absolute;left:-1298;top:233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0" fillcolor="#a6a6a6" stroked="f" o:allowincell="f" style="position:absolute;left:-1308;top:210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1" fillcolor="#a6a6a6" stroked="f" o:allowincell="f" style="position:absolute;left:283;top:217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154305</wp:posOffset>
                </wp:positionV>
                <wp:extent cx="4817110" cy="836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836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专业：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，熟悉计算机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658.3pt;mso-wrap-distance-left:9.05pt;mso-wrap-distance-right:9.05pt;mso-wrap-distance-top:0pt;mso-wrap-distance-bottom:0pt;margin-top:12.1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学院       专业：市场营销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，熟悉计算机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操作；英语四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1690</wp:posOffset>
                </wp:positionH>
                <wp:positionV relativeFrom="paragraph">
                  <wp:posOffset>23495</wp:posOffset>
                </wp:positionV>
                <wp:extent cx="1333500" cy="1212215"/>
                <wp:effectExtent l="8255" t="8890" r="889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12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pt;margin-top:1.85pt;width:104.95pt;height:95.4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0740</wp:posOffset>
                </wp:positionH>
                <wp:positionV relativeFrom="paragraph">
                  <wp:posOffset>208280</wp:posOffset>
                </wp:positionV>
                <wp:extent cx="1254125" cy="321945"/>
                <wp:effectExtent l="1270" t="0" r="0" b="635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66.25pt;margin-top:16.4pt;width:98.8pt;height:25.4pt" coordorigin="-1325,328" coordsize="1976,508">
                <v:shape id="shape_0" ID="自选图形 45" fillcolor="#339966" stroked="f" o:allowincell="f" style="position:absolute;left:-1314;top:351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46" fillcolor="#a6a6a6" stroked="f" o:allowincell="f" style="position:absolute;left:-1324;top:328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7" fillcolor="#a6a6a6" stroked="f" o:allowincell="f" style="position:absolute;left:267;top:335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8890</wp:posOffset>
                </wp:positionH>
                <wp:positionV relativeFrom="paragraph">
                  <wp:posOffset>287020</wp:posOffset>
                </wp:positionV>
                <wp:extent cx="476250" cy="476250"/>
                <wp:effectExtent l="8255" t="8255" r="8890" b="8890"/>
                <wp:wrapNone/>
                <wp:docPr id="8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0.7pt;margin-top:22.6pt;width:37.5pt;height:37.5pt" coordorigin="8014,45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8246;top:68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6" stroked="t" o:allowincell="f" style="position:absolute;left:8014;top:45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476250" cy="476250"/>
                <wp:effectExtent l="8255" t="8255" r="8890" b="8890"/>
                <wp:wrapNone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9pt;margin-top:1.85pt;width:37.5pt;height:37.5pt" coordorigin="7980,3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39;top:27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32" stroked="t" o:allowincell="f" style="position:absolute;left:7980;top:3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9310</wp:posOffset>
                </wp:positionH>
                <wp:positionV relativeFrom="paragraph">
                  <wp:posOffset>147955</wp:posOffset>
                </wp:positionV>
                <wp:extent cx="1254125" cy="321945"/>
                <wp:effectExtent l="1270" t="635" r="0" b="635"/>
                <wp:wrapNone/>
                <wp:docPr id="10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65.35pt;margin-top:11.65pt;width:98.75pt;height:25.35pt" coordorigin="-1307,233" coordsize="1975,507">
                <v:shape id="shape_0" ID="自选图形 49" fillcolor="#339966" stroked="f" o:allowincell="f" style="position:absolute;left:-1296;top:256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0" fillcolor="#a6a6a6" stroked="f" o:allowincell="f" style="position:absolute;left:-1306;top:233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1" fillcolor="#a6a6a6" stroked="f" o:allowincell="f" style="position:absolute;left:285;top:240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7460</wp:posOffset>
                </wp:positionH>
                <wp:positionV relativeFrom="paragraph">
                  <wp:posOffset>227330</wp:posOffset>
                </wp:positionV>
                <wp:extent cx="476250" cy="476250"/>
                <wp:effectExtent l="8255" t="8255" r="8890" b="8890"/>
                <wp:wrapNone/>
                <wp:docPr id="1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99.8pt;margin-top:17.9pt;width:37.5pt;height:37.5pt" coordorigin="7996,358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8250;top:619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7996;top:35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880</wp:posOffset>
                </wp:positionH>
                <wp:positionV relativeFrom="paragraph">
                  <wp:posOffset>267970</wp:posOffset>
                </wp:positionV>
                <wp:extent cx="1254125" cy="321945"/>
                <wp:effectExtent l="1270" t="635" r="0" b="635"/>
                <wp:wrapNone/>
                <wp:docPr id="1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4.45pt;margin-top:21.1pt;width:98.8pt;height:25.35pt" coordorigin="-1289,422" coordsize="1976,507">
                <v:shape id="shape_0" ID="自选图形 53" fillcolor="#339966" stroked="f" o:allowincell="f" style="position:absolute;left:-1278;top:445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4" fillcolor="#a6a6a6" stroked="f" o:allowincell="f" style="position:absolute;left:-1288;top:422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5" fillcolor="#a6a6a6" stroked="f" o:allowincell="f" style="position:absolute;left:303;top:429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8570</wp:posOffset>
                </wp:positionH>
                <wp:positionV relativeFrom="paragraph">
                  <wp:posOffset>97790</wp:posOffset>
                </wp:positionV>
                <wp:extent cx="476250" cy="476250"/>
                <wp:effectExtent l="8255" t="8255" r="8890" b="889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9.1pt;margin-top:7.7pt;width:37.5pt;height:37.5pt" coordorigin="7982,154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8262;top:377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9" stroked="t" o:allowincell="f" style="position:absolute;left:7982;top:15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339966" stroked="f" o:allowincell="f" style="position:absolute;left:-1781;top:1913;width:11931;height:398;flip:xy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ID="自选图形 21" fillcolor="#339966" stroked="f" o:allowincell="f" style="position:absolute;left:6951;top:1543;width:2799;height:565;flip:xy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