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9D9D9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06730</wp:posOffset>
                </wp:positionH>
                <wp:positionV relativeFrom="paragraph">
                  <wp:posOffset>-520065</wp:posOffset>
                </wp:positionV>
                <wp:extent cx="6951980" cy="2380615"/>
                <wp:effectExtent l="0" t="635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51960" cy="238068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00b0f0" stroked="f" o:allowincell="f" style="position:absolute;margin-left:-39.9pt;margin-top:-40.95pt;width:547.35pt;height:187.4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78510</wp:posOffset>
                </wp:positionH>
                <wp:positionV relativeFrom="paragraph">
                  <wp:posOffset>-716915</wp:posOffset>
                </wp:positionV>
                <wp:extent cx="614680" cy="709930"/>
                <wp:effectExtent l="0" t="0" r="0" b="0"/>
                <wp:wrapNone/>
                <wp:docPr id="2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00b0f0" stroked="f" o:allowincell="f" style="position:absolute;margin-left:-61.3pt;margin-top:-56.45pt;width:48.3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44245</wp:posOffset>
                </wp:positionH>
                <wp:positionV relativeFrom="paragraph">
                  <wp:posOffset>-215265</wp:posOffset>
                </wp:positionV>
                <wp:extent cx="614680" cy="255270"/>
                <wp:effectExtent l="0" t="0" r="0" b="0"/>
                <wp:wrapNone/>
                <wp:docPr id="3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452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32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00b0f0" stroked="f" o:allowincell="f" style="position:absolute;margin-left:-74.35pt;margin-top:-16.95pt;width:48.35pt;height:20.05pt;mso-wrap-style:none;v-text-anchor:middle">
                <v:fill o:detectmouseclick="t" type="solid" color2="#ff4f0f" opacity="0.31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4005</wp:posOffset>
                </wp:positionH>
                <wp:positionV relativeFrom="paragraph">
                  <wp:posOffset>-507365</wp:posOffset>
                </wp:positionV>
                <wp:extent cx="350520" cy="255270"/>
                <wp:effectExtent l="0" t="0" r="0" b="0"/>
                <wp:wrapNone/>
                <wp:docPr id="4" name="矩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25524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19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" fillcolor="#00b0f0" stroked="f" o:allowincell="f" style="position:absolute;margin-left:-23.15pt;margin-top:-39.95pt;width:27.55pt;height:20.05pt;mso-wrap-style:none;v-text-anchor:middle">
                <v:fill o:detectmouseclick="t" type="solid" color2="#ff4f0f" opacity="0.18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78815</wp:posOffset>
                </wp:positionH>
                <wp:positionV relativeFrom="paragraph">
                  <wp:posOffset>-839470</wp:posOffset>
                </wp:positionV>
                <wp:extent cx="434340" cy="709930"/>
                <wp:effectExtent l="0" t="0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709920"/>
                        </a:xfrm>
                        <a:prstGeom prst="rect">
                          <a:avLst/>
                        </a:prstGeom>
                        <a:solidFill>
                          <a:srgbClr val="00b0f0">
                            <a:alpha val="6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00b0f0" stroked="f" o:allowincell="f" style="position:absolute;margin-left:-53.45pt;margin-top:-66.1pt;width:34.15pt;height:55.85pt;mso-wrap-style:none;v-text-anchor:middle">
                <v:fill o:detectmouseclick="t" type="solid" color2="#ff4f0f" opacity="0.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4475</wp:posOffset>
                </wp:positionH>
                <wp:positionV relativeFrom="paragraph">
                  <wp:posOffset>40005</wp:posOffset>
                </wp:positionV>
                <wp:extent cx="1185545" cy="1310640"/>
                <wp:effectExtent l="8890" t="8255" r="7620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5480" cy="13107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9.25pt;margin-top:3.15pt;width:93.3pt;height:103.15pt;mso-wrap-style:none;v-text-anchor:middle">
                <v:fill o:detectmouseclick="t" color2="white"/>
                <v:stroke color="#739cc3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05050</wp:posOffset>
                </wp:positionH>
                <wp:positionV relativeFrom="paragraph">
                  <wp:posOffset>-971550</wp:posOffset>
                </wp:positionV>
                <wp:extent cx="4487545" cy="857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8754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color w:val="FFFFFF"/>
                                <w:sz w:val="70"/>
                                <w:szCs w:val="70"/>
                              </w:rPr>
                              <w:t>Personal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35pt;height:67.5pt;mso-wrap-distance-left:9.05pt;mso-wrap-distance-right:9.05pt;mso-wrap-distance-top:0pt;mso-wrap-distance-bottom:0pt;margin-top:-76.5pt;mso-position-vertical-relative:text;margin-left:18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70"/>
                          <w:szCs w:val="70"/>
                        </w:rPr>
                      </w:pPr>
                      <w:r>
                        <w:rPr>
                          <w:color w:val="FFFFFF"/>
                          <w:sz w:val="70"/>
                          <w:szCs w:val="70"/>
                        </w:rPr>
                        <w:t>Personal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433830</wp:posOffset>
                </wp:positionH>
                <wp:positionV relativeFrom="paragraph">
                  <wp:posOffset>56515</wp:posOffset>
                </wp:positionV>
                <wp:extent cx="984250" cy="1418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1418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B0F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B0F0"/>
                                <w:sz w:val="30"/>
                                <w:szCs w:val="30"/>
                              </w:rPr>
                              <w:t>基 本 简 介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pt;height:111.7pt;mso-wrap-distance-left:9.05pt;mso-wrap-distance-right:9.05pt;mso-wrap-distance-top:0pt;mso-wrap-distance-bottom:0pt;margin-top:4.45pt;mso-position-vertical-relative:text;margin-left:-1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B0F0"/>
                          <w:sz w:val="30"/>
                          <w:szCs w:val="30"/>
                        </w:rPr>
                      </w:pPr>
                      <w:r>
                        <w:rPr>
                          <w:color w:val="00B0F0"/>
                          <w:sz w:val="30"/>
                          <w:szCs w:val="30"/>
                        </w:rPr>
                        <w:t>基 本 简 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4445</wp:posOffset>
                </wp:positionH>
                <wp:positionV relativeFrom="paragraph">
                  <wp:posOffset>26035</wp:posOffset>
                </wp:positionV>
                <wp:extent cx="4855210" cy="16084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FFFFFF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pt;height:126.65pt;mso-wrap-distance-left:9.05pt;mso-wrap-distance-right:9.05pt;mso-wrap-distance-top:0pt;mso-wrap-distance-bottom:0pt;margin-top:2.05pt;mso-position-vertical-relative:text;margin-left:10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  <w:t>专业知识的学习以及多年的工作实践，使我积累了丰富的工作经验，并取得了优秀的销售业绩。另外我还从事过部门员工的培训工作，具有一定管理工作经验。我本人性格开朗，积极向上，乐于与人沟通，喜欢迎接新的挑战。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FFFFFF"/>
                          <w:kern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908810</wp:posOffset>
                </wp:positionH>
                <wp:positionV relativeFrom="paragraph">
                  <wp:posOffset>175260</wp:posOffset>
                </wp:positionV>
                <wp:extent cx="8210550" cy="7703820"/>
                <wp:effectExtent l="8255" t="8255" r="8255" b="8255"/>
                <wp:wrapNone/>
                <wp:docPr id="10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10520" cy="77040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white" stroked="t" o:allowincell="f" style="position:absolute;margin-left:-150.3pt;margin-top:13.8pt;width:646.45pt;height:606.55pt;mso-wrap-style:none;v-text-anchor:middle">
                <v:fill o:detectmouseclick="t" color2="white"/>
                <v:stroke color="#00b0f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33705</wp:posOffset>
                </wp:positionH>
                <wp:positionV relativeFrom="paragraph">
                  <wp:posOffset>193040</wp:posOffset>
                </wp:positionV>
                <wp:extent cx="5810250" cy="76238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7623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8475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008.9-2012.6           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工商学院                 市场营销专业（本科）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kern w:val="0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工作经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Cs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月      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医疗器械公司          销售代表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负责公司产品在北京、天津、山西等地区的销售，制订季度销售计划，拓展客户群并保持良好合作关系，跟踪销售情况，完成预计销售目标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—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B0F0"/>
                                <w:kern w:val="0"/>
                                <w:sz w:val="22"/>
                                <w:szCs w:val="22"/>
                              </w:rPr>
                              <w:t>房地产营销公司       市场销售经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协助部门经理处理一些日常工作、配合集团行政制度的执行、办公室的管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部门人员招聘、员工考核、内部关系的协调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收集客户意见并作及时处理、老客户的维护、协调与客户的关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做好市场分析、激发团队有针对性开拓市场，历练团队的业务商谈经验，争取客户认同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FFFFFF"/>
                                <w:kern w:val="0"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擅长快速消费品（食品、饮料、化妆品）的加盟招商工作，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1"/>
                                <w:szCs w:val="21"/>
                              </w:rPr>
      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/>
                              <w:jc w:val="left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00.3pt;mso-wrap-distance-left:9.05pt;mso-wrap-distance-right:9.05pt;mso-wrap-distance-top:0pt;mso-wrap-distance-bottom:0pt;margin-top:15.2pt;mso-position-vertical-relative:text;margin-left:-3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8475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008.9-2012.6            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工商学院                 市场营销专业（本科）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主修课程：商业经济学、管理学、市场营销学、消费心理学、市场调查、市场预测、公共关系、商务谈判、推销原理与方法、市场信息学、现代广告学、广告策划、国际贸易理论与实务、市场营销策划、新产品开发管理等，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kern w:val="0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工作经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Cs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 xml:space="preserve">月      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医疗器械公司          销售代表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负责公司产品在北京、天津、山西等地区的销售，制订季度销售计划，拓展客户群并保持良好合作关系，跟踪销售情况，完成预计销售目标 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—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微软雅黑"/>
                          <w:b w:val="false"/>
                          <w:color w:val="00B0F0"/>
                          <w:kern w:val="0"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B0F0"/>
                          <w:kern w:val="0"/>
                          <w:sz w:val="22"/>
                          <w:szCs w:val="22"/>
                        </w:rPr>
                        <w:t>房地产营销公司       市场销售经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协助部门经理处理一些日常工作、配合集团行政制度的执行、办公室的管理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部门人员招聘、员工考核、内部关系的协调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收集客户意见并作及时处理、老客户的维护、协调与客户的关系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做好市场分析、激发团队有针对性开拓市场，历练团队的业务商谈经验，争取客户认同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FFFFFF"/>
                          <w:kern w:val="0"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Normal"/>
                        <w:widowControl/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擅长快速消费品（食品、饮料、化妆品）的加盟招商工作，有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1"/>
                          <w:szCs w:val="21"/>
                        </w:rPr>
                        <w:t>年以上品牌招商加盟经验，同时具有品牌连锁管理经验，具备较好的市场洞察力和谈判技巧，有较强的文字功底，较快的汉字、数字输入能力，擅长有意向客户的接待、洽谈、签订工作。</w:t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380"/>
                        <w:jc w:val="left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272540</wp:posOffset>
                </wp:positionH>
                <wp:positionV relativeFrom="paragraph">
                  <wp:posOffset>50165</wp:posOffset>
                </wp:positionV>
                <wp:extent cx="1925320" cy="349250"/>
                <wp:effectExtent l="0" t="0" r="0" b="0"/>
                <wp:wrapNone/>
                <wp:docPr id="12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00b0f0" stroked="f" o:allowincell="f" style="position:absolute;margin-left:-100.2pt;margin-top:3.9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272540</wp:posOffset>
                </wp:positionH>
                <wp:positionV relativeFrom="paragraph">
                  <wp:posOffset>17145</wp:posOffset>
                </wp:positionV>
                <wp:extent cx="1925320" cy="349250"/>
                <wp:effectExtent l="0" t="0" r="0" b="0"/>
                <wp:wrapNone/>
                <wp:docPr id="13" name="矩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5" fillcolor="#00b0f0" stroked="f" o:allowincell="f" style="position:absolute;margin-left:-100.2pt;margin-top:1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2540</wp:posOffset>
                </wp:positionH>
                <wp:positionV relativeFrom="paragraph">
                  <wp:posOffset>207645</wp:posOffset>
                </wp:positionV>
                <wp:extent cx="1925320" cy="349250"/>
                <wp:effectExtent l="0" t="0" r="0" b="0"/>
                <wp:wrapNone/>
                <wp:docPr id="14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5280" cy="349200"/>
                        </a:xfrm>
                        <a:prstGeom prst="rect">
                          <a:avLst/>
                        </a:prstGeom>
                        <a:solidFill>
                          <a:srgbClr val="00b0f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fillcolor="#00b0f0" stroked="f" o:allowincell="f" style="position:absolute;margin-left:-100.2pt;margin-top:16.35pt;width:151.55pt;height:27.45pt;mso-wrap-style:none;v-text-anchor:middle">
                <v:fill o:detectmouseclick="t" type="solid" color2="#ff4f0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05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