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外贸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sz w:val="24"/>
                        </w:rPr>
                        <w:t>求职意向：外贸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