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785</wp:posOffset>
                </wp:positionH>
                <wp:positionV relativeFrom="paragraph">
                  <wp:posOffset>17462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4.55pt;margin-top:13.75pt;width:397.45pt;height:25pt" coordorigin="1691,275" coordsize="7949,500">
                <v:rect id="shape_0" ID="矩形 64" fillcolor="#376092" stroked="f" o:allowincell="f" style="position:absolute;left:1691;top:275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41,525" to="9640,525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0145</wp:posOffset>
                </wp:positionH>
                <wp:positionV relativeFrom="paragraph">
                  <wp:posOffset>188595</wp:posOffset>
                </wp:positionV>
                <wp:extent cx="4712970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院        本科       烹饪专业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身体健康，持有健康证及厨师证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自己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以上企业食堂工作经验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懂开菜单会炒大锅菜，湘菜、川菜、以粤菜为主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熟悉电脑操作，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ower Point, Word, Excel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以及上网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闻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本人担任厨师职位，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民以食为天：当初接触厨师行业完全处于一种喜好：但是慢慢的厨师行业不单是我喜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而是成为我的事业。厨房成了我的灵魂，确保每一种出品外观有特色；追求完美，永不满足，永远力争精益求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任职厨师已经超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，具有丰富的经验，曾在国企、工厂、多家单位的员工饭堂工作，特别熟悉工厂和公司的员工饭堂的工作，已有近期的健康证、二级厨师证等证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745.05pt;mso-wrap-distance-left:9.05pt;mso-wrap-distance-right:9.05pt;mso-wrap-distance-top:0pt;mso-wrap-distance-bottom:0pt;margin-top:14.8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院        本科       烹饪专业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身体健康，持有健康证及厨师证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自己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以上企业食堂工作经验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懂开菜单会炒大锅菜，湘菜、川菜、以粤菜为主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熟悉电脑操作，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ower Point, Word, Excel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以及上网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闻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本人担任厨师职位，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民以食为天：当初接触厨师行业完全处于一种喜好：但是慢慢的厨师行业不单是我喜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而是成为我的事业。厨房成了我的灵魂，确保每一种出品外观有特色；追求完美，永不满足，永远力争精益求精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本人任职厨师已经超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年，具有丰富的经验，曾在国企、工厂、多家单位的员工饭堂工作，特别熟悉工厂和公司的员工饭堂的工作，已有近期的健康证、二级厨师证等证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3785</wp:posOffset>
                </wp:positionH>
                <wp:positionV relativeFrom="paragraph">
                  <wp:posOffset>271145</wp:posOffset>
                </wp:positionV>
                <wp:extent cx="5048250" cy="317500"/>
                <wp:effectExtent l="635" t="0" r="635" b="0"/>
                <wp:wrapNone/>
                <wp:docPr id="10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84.55pt;margin-top:21.35pt;width:397.45pt;height:25pt" coordorigin="1691,427" coordsize="7949,500">
                <v:rect id="shape_0" ID="矩形 85" fillcolor="#376092" stroked="f" o:allowincell="f" style="position:absolute;left:1691;top:427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41,677" to="9640,677" ID="直线 86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5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222885</wp:posOffset>
                </wp:positionV>
                <wp:extent cx="5048250" cy="317500"/>
                <wp:effectExtent l="635" t="0" r="635" b="0"/>
                <wp:wrapNone/>
                <wp:docPr id="20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55pt;width:397.4pt;height:25pt" coordorigin="1739,351" coordsize="7948,500">
                <v:rect id="shape_0" ID="矩形 71" fillcolor="#376092" stroked="f" o:allowincell="f" style="position:absolute;left:1739;top:35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601" to="9688,601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