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6035</wp:posOffset>
                </wp:positionH>
                <wp:positionV relativeFrom="paragraph">
                  <wp:posOffset>-824865</wp:posOffset>
                </wp:positionV>
                <wp:extent cx="8667750" cy="635"/>
                <wp:effectExtent l="635" t="95250" r="635" b="95250"/>
                <wp:wrapNone/>
                <wp:docPr id="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-64.95pt" to="580.4pt,-64.95pt" ID="直线 30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2640</wp:posOffset>
                </wp:positionH>
                <wp:positionV relativeFrom="paragraph">
                  <wp:posOffset>-613410</wp:posOffset>
                </wp:positionV>
                <wp:extent cx="1652270" cy="1652270"/>
                <wp:effectExtent l="11430" t="11430" r="12065" b="12065"/>
                <wp:wrapNone/>
                <wp:docPr id="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16524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-63.2pt;margin-top:-48.3pt;width:130.05pt;height:130.05pt;mso-wrap-style:none;v-text-anchor:middle" type="_x0000_t4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6140</wp:posOffset>
                </wp:positionH>
                <wp:positionV relativeFrom="paragraph">
                  <wp:posOffset>170180</wp:posOffset>
                </wp:positionV>
                <wp:extent cx="5897880" cy="95885"/>
                <wp:effectExtent l="1270" t="635" r="635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8.15pt;margin-top:13.4pt;width:464.4pt;height:7.55pt" coordorigin="1363,268" coordsize="9288,151">
                <v:line id="shape_0" from="1485,338" to="10651,338" ID="直线 34" stroked="t" o:allowincell="f" style="position:absolute;flip:x">
                  <v:stroke color="#0070c0" weight="12600" joinstyle="miter" endcap="flat"/>
                  <v:fill o:detectmouseclick="t" on="false"/>
                  <w10:wrap type="none"/>
                </v:line>
                <v:oval id="shape_0" ID="椭圆 35" fillcolor="#0070c0" stroked="f" o:allowincell="f" style="position:absolute;left:1364;top:268;width:150;height:150;flip:x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-215900</wp:posOffset>
                </wp:positionV>
                <wp:extent cx="182435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企划主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7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70C0"/>
                          <w:sz w:val="24"/>
                        </w:rPr>
                        <w:t>求职意向：企划主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-53149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0830</wp:posOffset>
                </wp:positionH>
                <wp:positionV relativeFrom="paragraph">
                  <wp:posOffset>151765</wp:posOffset>
                </wp:positionV>
                <wp:extent cx="4269740" cy="14192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11.75pt;mso-wrap-distance-left:9.05pt;mso-wrap-distance-right:9.05pt;mso-wrap-distance-top:0pt;mso-wrap-distance-bottom:0pt;margin-top:11.95pt;mso-position-vertical-relative:text;margin-left:1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2670</wp:posOffset>
                </wp:positionH>
                <wp:positionV relativeFrom="paragraph">
                  <wp:posOffset>85090</wp:posOffset>
                </wp:positionV>
                <wp:extent cx="1471295" cy="381000"/>
                <wp:effectExtent l="0" t="0" r="0" b="0"/>
                <wp:wrapNone/>
                <wp:docPr id="7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0070c0" stroked="f" o:allowincell="f" style="position:absolute;margin-left:-82.1pt;margin-top:6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62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5715" t="5715" r="635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40.55pt;margin-top:20.35pt;width:464.4pt;height:7.55pt" coordorigin="811,407" coordsize="9288,151">
                <v:line id="shape_0" from="933,477" to="10099,477" ID="直线 17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18" fillcolor="#0070c0" stroked="t" o:allowincell="f" style="position:absolute;left:812;top:40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135890</wp:posOffset>
                </wp:positionV>
                <wp:extent cx="1471295" cy="381000"/>
                <wp:effectExtent l="0" t="0" r="0" b="0"/>
                <wp:wrapNone/>
                <wp:docPr id="9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070c0" stroked="f" o:allowincell="f" style="position:absolute;margin-left:-81.05pt;margin-top:10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525</wp:posOffset>
                </wp:positionH>
                <wp:positionV relativeFrom="paragraph">
                  <wp:posOffset>290195</wp:posOffset>
                </wp:positionV>
                <wp:extent cx="5897880" cy="95885"/>
                <wp:effectExtent l="5715" t="5715" r="635" b="5080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40.7pt;margin-top:22.85pt;width:464.4pt;height:7.55pt" coordorigin="814,457" coordsize="9288,151">
                <v:line id="shape_0" from="936,527" to="10102,527" ID="直线 22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3" fillcolor="#0070c0" stroked="t" o:allowincell="f" style="position:absolute;left:815;top:45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3905</wp:posOffset>
                </wp:positionH>
                <wp:positionV relativeFrom="paragraph">
                  <wp:posOffset>-3728085</wp:posOffset>
                </wp:positionV>
                <wp:extent cx="6594475" cy="100126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大           电子商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            电子商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-293.5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大           电子商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大            电子商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88390</wp:posOffset>
                </wp:positionH>
                <wp:positionV relativeFrom="paragraph">
                  <wp:posOffset>289560</wp:posOffset>
                </wp:positionV>
                <wp:extent cx="1471295" cy="381000"/>
                <wp:effectExtent l="0" t="0" r="0" b="0"/>
                <wp:wrapNone/>
                <wp:docPr id="1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0070c0" stroked="f" o:allowincell="f" style="position:absolute;margin-left:-85.7pt;margin-top:22.8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905</wp:posOffset>
                </wp:positionH>
                <wp:positionV relativeFrom="paragraph">
                  <wp:posOffset>177165</wp:posOffset>
                </wp:positionV>
                <wp:extent cx="5897880" cy="95885"/>
                <wp:effectExtent l="5715" t="5715" r="635" b="5080"/>
                <wp:wrapNone/>
                <wp:docPr id="1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.1pt;margin-top:13.95pt;width:464.4pt;height:7.55pt" coordorigin="802,279" coordsize="9288,151">
                <v:line id="shape_0" from="924,349" to="10090,349" ID="直线 25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6" fillcolor="#0070c0" stroked="t" o:allowincell="f" style="position:absolute;left:803;top:279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73785</wp:posOffset>
                </wp:positionH>
                <wp:positionV relativeFrom="paragraph">
                  <wp:posOffset>28575</wp:posOffset>
                </wp:positionV>
                <wp:extent cx="1471295" cy="381000"/>
                <wp:effectExtent l="0" t="0" r="0" b="0"/>
                <wp:wrapNone/>
                <wp:docPr id="14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0070c0" stroked="f" o:allowincell="f" style="position:absolute;margin-left:-84.55pt;margin-top:2.25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188595</wp:posOffset>
                </wp:positionV>
                <wp:extent cx="5897880" cy="95885"/>
                <wp:effectExtent l="5715" t="5715" r="635" b="5080"/>
                <wp:wrapNone/>
                <wp:docPr id="15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.5pt;margin-top:14.85pt;width:464.4pt;height:7.55pt" coordorigin="790,297" coordsize="9288,151">
                <v:line id="shape_0" from="912,367" to="10078,367" ID="直线 28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9" fillcolor="#0070c0" stroked="t" o:allowincell="f" style="position:absolute;left:791;top:29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0</wp:posOffset>
                </wp:positionH>
                <wp:positionV relativeFrom="paragraph">
                  <wp:posOffset>1395730</wp:posOffset>
                </wp:positionV>
                <wp:extent cx="8667750" cy="635"/>
                <wp:effectExtent l="635" t="95250" r="635" b="95250"/>
                <wp:wrapNone/>
                <wp:docPr id="1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09.9pt" to="592.45pt,109.9pt" ID="直线 45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