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29335</wp:posOffset>
                </wp:positionH>
                <wp:positionV relativeFrom="paragraph">
                  <wp:posOffset>-817245</wp:posOffset>
                </wp:positionV>
                <wp:extent cx="2257425" cy="10480675"/>
                <wp:effectExtent l="635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0480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bacc6" stroked="f" o:allowincell="f" style="position:absolute;margin-left:-81.05pt;margin-top:-64.35pt;width:177.7pt;height:825.2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2230</wp:posOffset>
                </wp:positionH>
                <wp:positionV relativeFrom="paragraph">
                  <wp:posOffset>-806450</wp:posOffset>
                </wp:positionV>
                <wp:extent cx="4991100" cy="10461625"/>
                <wp:effectExtent l="17780" t="18415" r="17780" b="1714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04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104.9pt;margin-top:-63.5pt;width:392.95pt;height:823.7pt;mso-wrap-style:none;v-text-anchor:middle">
                <v:fill o:detectmouseclick="t" type="solid" color2="black"/>
                <v:stroke color="#4bacc6" weight="349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71830</wp:posOffset>
            </wp:positionH>
            <wp:positionV relativeFrom="paragraph">
              <wp:posOffset>31940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rFonts w:eastAsia="微软雅黑" w:cs="微软雅黑" w:ascii="微软雅黑" w:hAnsi="微软雅黑"/>
          <w:b/>
          <w:bCs/>
          <w:sz w:val="26"/>
          <w:szCs w:val="26"/>
        </w:rPr>
        <w:t xml:space="preserve">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5155</wp:posOffset>
                </wp:positionH>
                <wp:positionV relativeFrom="paragraph">
                  <wp:posOffset>223266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5.8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5505</wp:posOffset>
                </wp:positionH>
                <wp:positionV relativeFrom="paragraph">
                  <wp:posOffset>3273425</wp:posOffset>
                </wp:positionV>
                <wp:extent cx="1999615" cy="5905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厦  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五  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婚姻情况：已   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989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2345678987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23456789@qq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观日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78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号之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465pt;mso-wrap-distance-left:9.05pt;mso-wrap-distance-right:9.05pt;mso-wrap-distance-top:0pt;mso-wrap-distance-bottom:0pt;margin-top:257.75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籍    贯：厦  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经验：五  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婚姻情况：已   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989.01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2345678987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18"/>
                          <w:szCs w:val="18"/>
                        </w:rPr>
                        <w:t>123456789@qq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联系地址：观日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78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号之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5445</wp:posOffset>
                </wp:positionH>
                <wp:positionV relativeFrom="paragraph">
                  <wp:posOffset>-264795</wp:posOffset>
                </wp:positionV>
                <wp:extent cx="4305300" cy="95243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952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      轮机工程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            船务主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船务及物流文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单据交收工作，制作和整理清关文件，如出口发票，装箱单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B/L, FPRM A,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联络客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解答客户的咨询问题，主要负责国外客户订单的生产跟踪、交货以及常规客户服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编制周期性报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薪酬面议任职资格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             船务主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物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booking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运输安排，确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物料及时到厂以满足生产所需；协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物料的进口清关、收货等相关事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物料供应商交易条款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cred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报表整理，每月供应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Cred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预算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物料物流费用分析汇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协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成品入仓及出货安排以确保及时交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成品出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bookin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，运输安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成品物流费用分析及报表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协助成本运算经理收集制作相关项目协议报价，协助部门的投标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收集相关成本费用的节约分析，向上级汇报工作，并提出改善计划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               水手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  <w:t>航行和靠离泊时的舵手，兼协助瞭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  <w:t>协靠离泊时带解缆绳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  <w:t>甲板日常维修和保养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  <w:t>引水梯和旋梯的安全收放等三随船电焊电工：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  <w:t>、对主机和辅机及相关设备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  <w:t>、对舵机和锚机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  <w:t>、协助轮机员进行其他日常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  <w:t>随船维修：甲板修理、护栏加固、管道焊接。负责日常损坏修补，配合工程师完成维修保养焊接等各项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749.95pt;mso-wrap-distance-left:9.05pt;mso-wrap-distance-right:9.05pt;mso-wrap-distance-top:0pt;mso-wrap-distance-bottom:0pt;margin-top:-20.85pt;mso-position-vertical-relative:text;margin-left:1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      轮机工程      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            船务主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船务及物流文件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单据交收工作，制作和整理清关文件，如出口发票，装箱单，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B/L, FPRM A,CO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联络客户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解答客户的咨询问题，主要负责国外客户订单的生产跟踪、交货以及常规客户服务；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编制周期性报表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薪酬面议任职资格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             船务主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物料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booking,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运输安排，确保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物料及时到厂以满足生产所需；协调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物料的进口清关、收货等相关事宜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物料供应商交易条款及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credit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报表整理，每月供应商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Credit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预算等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物料物流费用分析汇总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协调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成品入仓及出货安排以确保及时交货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成品出货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booking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，运输安排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成品物流费用分析及报表整理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协助成本运算经理收集制作相关项目协议报价，协助部门的投标工作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  <w:t>收集相关成本费用的节约分析，向上级汇报工作，并提出改善计划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               水手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  <w:t>航行和靠离泊时的舵手，兼协助瞭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  <w:t>协靠离泊时带解缆绳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  <w:t>甲板日常维修和保养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  <w:t>引水梯和旋梯的安全收放等三随船电焊电工：</w:t>
                      </w:r>
                      <w:r>
                        <w:rPr>
                          <w:rFonts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  <w:t>、对主机和辅机及相关设备进行日常维修和保养</w:t>
                      </w:r>
                      <w:r>
                        <w:rPr>
                          <w:rFonts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  <w:t>、对舵机和锚机进行日常维修和保养</w:t>
                      </w:r>
                      <w:r>
                        <w:rPr>
                          <w:rFonts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  <w:t>、协助轮机员进行其他日常工作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  <w:shd w:fill="FFFFFF" w:val="clear"/>
                        </w:rPr>
                        <w:t>随船维修：甲板修理、护栏加固、管道焊接。负责日常损坏修补，配合工程师完成维修保养焊接等各项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5-05T08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