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ce6f2" stroked="f" o:allowincell="f" style="position:absolute;margin-left:343.8pt;margin-top:-74.55pt;width:185.65pt;height:866.8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344.4pt;margin-top:-72.75pt;width:165.75pt;height:5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-48260</wp:posOffset>
                </wp:positionV>
                <wp:extent cx="4149090" cy="635"/>
                <wp:effectExtent l="635" t="8255" r="635" b="825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-3.8pt" to="328.85pt,-3.8pt" ID="直线 14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212090</wp:posOffset>
                </wp:positionV>
                <wp:extent cx="4977765" cy="7490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749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89.8pt;mso-wrap-distance-left:9.05pt;mso-wrap-distance-right:9.05pt;mso-wrap-distance-top:0pt;mso-wrap-distance-bottom:0pt;margin-top:-16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>173</w:t>
                      </w:r>
                      <w:r>
                        <w:rPr>
                          <w:rFonts w:cs="微软雅黑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</w:rPr>
                        <w:t>】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24"/>
                        </w:rPr>
                      </w:pPr>
                      <w:r>
                        <w:rPr>
                          <w:rFonts w:cs="微软雅黑"/>
                          <w:color w:val="DCE6F2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0</wp:posOffset>
                </wp:positionH>
                <wp:positionV relativeFrom="paragraph">
                  <wp:posOffset>128905</wp:posOffset>
                </wp:positionV>
                <wp:extent cx="1422400" cy="13716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pt;margin-top:10.15pt;width:111.95pt;height:107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8067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2.1pt" to="329.2pt,22.1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110490</wp:posOffset>
                </wp:positionV>
                <wp:extent cx="4149090" cy="635"/>
                <wp:effectExtent l="635" t="8255" r="635" b="825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.7pt" to="330.35pt,8.7pt" ID="直线 16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</wp:posOffset>
                </wp:positionH>
                <wp:positionV relativeFrom="paragraph">
                  <wp:posOffset>83820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6.6pt" to="329.85pt,6.6pt" ID="直线 17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344.75pt;margin-top:69pt;width:165.75pt;height:48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