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22790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79.45pt" to="487.9pt,179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93675</wp:posOffset>
                </wp:positionH>
                <wp:positionV relativeFrom="paragraph">
                  <wp:posOffset>113030</wp:posOffset>
                </wp:positionV>
                <wp:extent cx="1036320" cy="1487805"/>
                <wp:effectExtent l="0" t="0" r="0" b="0"/>
                <wp:wrapNone/>
                <wp:docPr id="2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5.25pt;margin-top:8.85pt;width:81.6pt;height:117.2pt" coordorigin="-305,177" coordsize="1632,2344">
                <v:rect id="shape_0" ID="矩形 9" fillcolor="white" stroked="f" o:allowincell="f" style="position:absolute;left:-294;top:17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05;top:490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培训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培训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10335</wp:posOffset>
                </wp:positionV>
                <wp:extent cx="4333240" cy="8057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805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人力资源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有限公司              培训专员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依据岗位工作内容，组织进行针对性的岗位培训，提升岗位工作质量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掌握生产过程中重点岗位的基本工作技能，平时作为培训师开展基本培训工作，重点岗位工作需要时也能顶班作业。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有限公司              培训专员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开展培训调研，了解培训需求，定制培训计划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整理、汇总、归档各类培训资料，编制培训教材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根据培训计划负责培训项目的准备、实施、评估，并持续改善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维护培训渠道和培训资源，保持与内外部培训师的良好关系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组织培训过程，管理和维护培训器材及培训教室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培训课程的开发、讲授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展客户培训，产品前端授业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员工的培训工作，做好业务支持，品质督训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做好培训记录，跟踪培训效果反馈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建立和完善客户培训档案、员工培训档案，提出针对培训的改进意见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业务部门的统计、分析工作，开展月度、季度、年度统计。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有限公司              培训专员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年度培训计划的拟定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月度培训计划的跟进和培训效果评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按年度、月度培训计划组织公司的内、外训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培训课件、教材及案例库的建设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培训记录的登记及员工培训档案的建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指导、监督各部门的培训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推行人才成功计划，建立人才梯队和核心人才的培养档案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人事其他工作。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634.45pt;mso-wrap-distance-left:9.05pt;mso-wrap-distance-right:9.05pt;mso-wrap-distance-top:0pt;mso-wrap-distance-bottom:0pt;margin-top:111.0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人力资源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有限公司              培训专员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依据岗位工作内容，组织进行针对性的岗位培训，提升岗位工作质量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掌握生产过程中重点岗位的基本工作技能，平时作为培训师开展基本培训工作，重点岗位工作需要时也能顶班作业。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有限公司              培训专员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开展培训调研，了解培训需求，定制培训计划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整理、汇总、归档各类培训资料，编制培训教材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根据培训计划负责培训项目的准备、实施、评估，并持续改善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维护培训渠道和培训资源，保持与内外部培训师的良好关系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组织培训过程，管理和维护培训器材及培训教室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培训课程的开发、讲授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展客户培训，产品前端授业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员工的培训工作，做好业务支持，品质督训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做好培训记录，跟踪培训效果反馈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建立和完善客户培训档案、员工培训档案，提出针对培训的改进意见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业务部门的统计、分析工作，开展月度、季度、年度统计。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有限公司              培训专员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年度培训计划的拟定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月度培训计划的跟进和培训效果评估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按年度、月度培训计划组织公司的内、外训工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培训课件、教材及案例库的建设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培训记录的登记及员工培训档案的建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指导、监督各部门的培训工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推行人才成功计划，建立人才梯队和核心人才的培养档案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人事其他工作。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030</wp:posOffset>
                </wp:positionH>
                <wp:positionV relativeFrom="paragraph">
                  <wp:posOffset>1954530</wp:posOffset>
                </wp:positionV>
                <wp:extent cx="2087880" cy="7258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50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课件开发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撰写能力强，熟悉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性格外向、积极主动、沟通能力佳，具备一定的观察能力、应变能力、控场能力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571.5pt;mso-wrap-distance-left:9.05pt;mso-wrap-distance-right:9.05pt;mso-wrap-distance-top:0pt;mso-wrap-distance-bottom:0pt;margin-top:153.9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50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课件开发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撰写能力强，熟悉使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办公软件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性格外向、积极主动、沟通能力佳，具备一定的观察能力、应变能力、控场能力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