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3320</wp:posOffset>
            </wp:positionH>
            <wp:positionV relativeFrom="paragraph">
              <wp:posOffset>-916305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15365</wp:posOffset>
                </wp:positionH>
                <wp:positionV relativeFrom="paragraph">
                  <wp:posOffset>248920</wp:posOffset>
                </wp:positionV>
                <wp:extent cx="7275195" cy="8839200"/>
                <wp:effectExtent l="6985" t="6350" r="6985" b="6985"/>
                <wp:wrapNone/>
                <wp:docPr id="2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240" cy="8839080"/>
                        </a:xfrm>
                        <a:custGeom>
                          <a:avLst/>
                          <a:gdLst>
                            <a:gd name="textAreaLeft" fmla="*/ 0 w 4124520"/>
                            <a:gd name="textAreaRight" fmla="*/ 4124520 w 4124520"/>
                            <a:gd name="textAreaTop" fmla="*/ 0 h 5011200"/>
                            <a:gd name="textAreaBottom" fmla="*/ 5011560 h 5011200"/>
                          </a:gdLst>
                          <a:ahLst/>
                          <a:rect l="textAreaLeft" t="textAreaTop" r="textAreaRight" b="textAreaBottom"/>
                          <a:pathLst>
                            <a:path w="21600" h="26243">
                              <a:moveTo>
                                <a:pt x="0" y="0"/>
                              </a:moveTo>
                              <a:arcTo wR="0" hR="0" stAng="16200000" swAng="-5400000"/>
                              <a:lnTo>
                                <a:pt x="0" y="26243"/>
                              </a:lnTo>
                              <a:arcTo wR="0" hR="0" stAng="10800000" swAng="-5400000"/>
                              <a:lnTo>
                                <a:pt x="21600" y="26243"/>
                              </a:lnTo>
                              <a:arcTo wR="0" hR="0" stAng="16200000" swAng="-5400000"/>
                              <a:lnTo>
                                <a:pt x="21600" y="0"/>
                              </a:lnTo>
                              <a:arcTo wR="0" hR="0" stAng="1080000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1" stroked="t" o:allowincell="f" style="position:absolute;margin-left:-79.95pt;margin-top:19.6pt;width:572.8pt;height:695.95pt;mso-wrap-style:none;v-text-anchor:middle">
                <v:fill o:detectmouseclick="t" on="false"/>
                <v:stroke color="#00b0f0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8125</wp:posOffset>
                </wp:positionH>
                <wp:positionV relativeFrom="paragraph">
                  <wp:posOffset>-777240</wp:posOffset>
                </wp:positionV>
                <wp:extent cx="4131310" cy="681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131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4"/>
                                <w:szCs w:val="64"/>
                              </w:rPr>
                              <w:t xml:space="preserve">姓名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  <w:t xml:space="preserve">/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  <w:t xml:space="preserve">三年工作经验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  <w:t xml:space="preserve">/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  <w:t>美术老师相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jc w:val="left"/>
                              <w:outlineLvl w:val="0"/>
                              <w:rPr>
                                <w:rFonts w:cs="微软雅黑"/>
                                <w:bCs/>
                                <w:color w:val="FFFF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4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3pt;height:53.7pt;mso-wrap-distance-left:9.05pt;mso-wrap-distance-right:9.05pt;mso-wrap-distance-top:0pt;mso-wrap-distance-bottom:0pt;margin-top:-61.2pt;mso-position-vertical-relative:text;margin-left:-1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64"/>
                          <w:szCs w:val="64"/>
                        </w:rPr>
                        <w:t xml:space="preserve">姓名 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4"/>
                        </w:rPr>
                        <w:t xml:space="preserve">/ 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4"/>
                        </w:rPr>
                        <w:t xml:space="preserve">三年工作经验 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4"/>
                        </w:rPr>
                        <w:t xml:space="preserve">/ 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4"/>
                        </w:rPr>
                        <w:t>美术老师相关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/>
                        <w:jc w:val="left"/>
                        <w:outlineLvl w:val="0"/>
                        <w:rPr>
                          <w:rFonts w:cs="微软雅黑"/>
                          <w:bCs/>
                          <w:color w:val="FFFFFF"/>
                          <w:sz w:val="64"/>
                          <w:szCs w:val="64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4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46955</wp:posOffset>
                </wp:positionH>
                <wp:positionV relativeFrom="paragraph">
                  <wp:posOffset>127635</wp:posOffset>
                </wp:positionV>
                <wp:extent cx="1027430" cy="1400810"/>
                <wp:effectExtent l="12700" t="12700" r="12700" b="12700"/>
                <wp:wrapNone/>
                <wp:docPr id="4" name="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7440" cy="140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7" fillcolor="white" stroked="t" o:allowincell="f" style="position:absolute;margin-left:381.65pt;margin-top:10.05pt;width:80.85pt;height:110.25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91210</wp:posOffset>
                </wp:positionH>
                <wp:positionV relativeFrom="paragraph">
                  <wp:posOffset>281940</wp:posOffset>
                </wp:positionV>
                <wp:extent cx="6927215" cy="84156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color w:val="239AD7"/>
                                <w:sz w:val="26"/>
                                <w:szCs w:val="26"/>
                              </w:rPr>
                              <w:t>基本信息　</w:t>
                            </w:r>
                            <w:r>
                              <w:rPr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 xml:space="preserve">　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239AD7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239AD7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color w:val="239AD7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 xml:space="preserve">xxxx.xx/xxxx.xx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 xml:space="preserve">教育机构               美术老师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  <w:t>精通素描、色彩、速写、三大构成，熟悉教学流程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  <w:t xml:space="preserve">负责美术课教学材料的编写，修正，完善工作；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  <w:t xml:space="preserve">负责美术大班课的日常教学工作；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  <w:t>协助做好教点开展的课程展示活动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  <w:t xml:space="preserve">按时参加教研活动，备好课、授好课、服好务，做好各项教学工作；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  <w:t>负责自己所教学生的出勤管理等工作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 xml:space="preserve">xxxx.xx/xxxx.xx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 xml:space="preserve">教育机构               美术老师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  <w:t>精通素描、色彩、速写、三大构成，熟悉教学流程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  <w:t xml:space="preserve">负责美术课教学材料的编写，修正，完善工作；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  <w:t xml:space="preserve">负责美术大班课的日常教学工作；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  <w:t>协助做好教点开展的课程展示活动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  <w:t xml:space="preserve">按时参加教研活动，备好课、授好课、服好务，做好各项教学工作；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  <w:t>负责自己所教学生的出勤管理等工作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239AD7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239AD7"/>
                                <w:sz w:val="26"/>
                                <w:szCs w:val="26"/>
                              </w:rPr>
                              <w:t xml:space="preserve">教育背景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 xml:space="preserve">时间              </w:t>
                            </w:r>
                            <w:r>
                              <w:rPr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 xml:space="preserve">师范大学                  美术                   本科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239AD7"/>
                                <w:sz w:val="26"/>
                                <w:szCs w:val="26"/>
                              </w:rPr>
                              <w:t>个人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  <w:t>热爱教育事业，拥有一定的绘画技能技巧良好的语言表达能力；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对工作和生活充满热情，善于合作，具有良好的协作和沟通能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工作上有强烈的责任感和进取心，适应性强，能够承担有一定压力的工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善于学习，赋有很强的能力伸展空间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40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22.2pt;mso-position-vertical-relative:text;margin-left:-6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color w:val="239AD7"/>
                          <w:sz w:val="26"/>
                          <w:szCs w:val="26"/>
                        </w:rPr>
                        <w:t>基本信息　</w:t>
                      </w:r>
                      <w:r>
                        <w:rPr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 xml:space="preserve">　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color w:val="239AD7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color w:val="239AD7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color w:val="239AD7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 xml:space="preserve">xxxx.xx/xxxx.xx  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 xml:space="preserve">教育机构               美术老师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  <w:t>精通素描、色彩、速写、三大构成，熟悉教学流程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  <w:t xml:space="preserve">负责美术课教学材料的编写，修正，完善工作；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  <w:t xml:space="preserve">负责美术大班课的日常教学工作； </w:t>
                      </w: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  <w:t>协助做好教点开展的课程展示活动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  <w:t xml:space="preserve">按时参加教研活动，备好课、授好课、服好务，做好各项教学工作；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  <w:t>负责自己所教学生的出勤管理等工作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 xml:space="preserve">xxxx.xx/xxxx.xx  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 xml:space="preserve">教育机构               美术老师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  <w:t>精通素描、色彩、速写、三大构成，熟悉教学流程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  <w:t xml:space="preserve">负责美术课教学材料的编写，修正，完善工作；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  <w:t xml:space="preserve">负责美术大班课的日常教学工作；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  <w:t>协助做好教点开展的课程展示活动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  <w:t xml:space="preserve">按时参加教研活动，备好课、授好课、服好务，做好各项教学工作；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  <w:t>负责自己所教学生的出勤管理等工作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color w:val="239AD7"/>
                          <w:sz w:val="26"/>
                          <w:szCs w:val="26"/>
                        </w:rPr>
                      </w:pPr>
                      <w:r>
                        <w:rPr>
                          <w:color w:val="239AD7"/>
                          <w:sz w:val="26"/>
                          <w:szCs w:val="26"/>
                        </w:rPr>
                        <w:t xml:space="preserve">教育背景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 xml:space="preserve">时间              </w:t>
                      </w:r>
                      <w:r>
                        <w:rPr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 xml:space="preserve">师范大学                  美术                   本科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239AD7"/>
                          <w:sz w:val="26"/>
                          <w:szCs w:val="26"/>
                        </w:rPr>
                        <w:t>个人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  <w:t>热爱教育事业，拥有一定的绘画技能技巧良好的语言表达能力； 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对工作和生活充满热情，善于合作，具有良好的协作和沟通能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工作上有强烈的责任感和进取心，适应性强，能够承担有一定压力的工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善于学习，赋有很强的能力伸展空间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40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8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