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2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b0f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777240</wp:posOffset>
                </wp:positionV>
                <wp:extent cx="4131310" cy="681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  <w:t xml:space="preserve">姓名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三年工作经验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美术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53.7pt;mso-wrap-distance-left:9.05pt;mso-wrap-distance-right:9.05pt;mso-wrap-distance-top:0pt;mso-wrap-distance-bottom:0pt;margin-top:-61.2pt;mso-position-vertical-relative:text;margin-left:-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  <w:t xml:space="preserve">姓名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三年工作经验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美术相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6955</wp:posOffset>
                </wp:positionH>
                <wp:positionV relativeFrom="paragraph">
                  <wp:posOffset>127635</wp:posOffset>
                </wp:positionV>
                <wp:extent cx="1027430" cy="1400810"/>
                <wp:effectExtent l="12700" t="12700" r="12700" b="12700"/>
                <wp:wrapNone/>
                <wp:docPr id="4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140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white" stroked="t" o:allowincell="f" style="position:absolute;margin-left:381.65pt;margin-top:10.05pt;width:80.85pt;height:110.25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121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color w:val="239AD7"/>
                                <w:sz w:val="26"/>
                                <w:szCs w:val="26"/>
                              </w:rPr>
                              <w:t>基本信息　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color w:val="239AD7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xxxx.xx/xxxx.xx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教育机构               美术老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精通素描、色彩、速写、三大构成，熟悉教学流程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美术课教学材料的编写，修正，完善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美术大班课的日常教学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协助做好教点开展的课程展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按时参加教研活动，备好课、授好课、服好务，做好各项教学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负责自己所教学生的出勤管理等工作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xxxx.xx/xxxx.xx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教育机构               美术老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精通素描、色彩、速写、三大构成，熟悉教学流程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美术课教学材料的编写，修正，完善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美术大班课的日常教学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协助做好教点开展的课程展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 xml:space="preserve">按时参加教研活动，备好课、授好课、服好务，做好各项教学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负责自己所教学生的出勤管理等工作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39AD7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时间              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师范大学                  美术                   本科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239AD7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39AD7"/>
                                <w:sz w:val="22"/>
                                <w:szCs w:val="22"/>
                                <w:shd w:fill="FFFFFF" w:val="clear"/>
                              </w:rPr>
                              <w:t>热爱教育事业，拥有一定的绘画技能技巧良好的语言表达能力；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4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color w:val="239AD7"/>
                          <w:sz w:val="26"/>
                          <w:szCs w:val="26"/>
                        </w:rPr>
                        <w:t>基本信息　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color w:val="239AD7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xxxx.xx/xxxx.xx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教育机构               美术老师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精通素描、色彩、速写、三大构成，熟悉教学流程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负责美术课教学材料的编写，修正，完善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负责美术大班课的日常教学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协助做好教点开展的课程展示活动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按时参加教研活动，备好课、授好课、服好务，做好各项教学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负责自己所教学生的出勤管理等工作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xxxx.xx/xxxx.xx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教育机构               美术老师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精通素描、色彩、速写、三大构成，熟悉教学流程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负责美术课教学材料的编写，修正，完善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负责美术大班课的日常教学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协助做好教点开展的课程展示活动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 xml:space="preserve">按时参加教研活动，备好课、授好课、服好务，做好各项教学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负责自己所教学生的出勤管理等工作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color w:val="239AD7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时间              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师范大学                  美术                   本科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239AD7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239AD7"/>
                          <w:sz w:val="22"/>
                          <w:szCs w:val="22"/>
                          <w:shd w:fill="FFFFFF" w:val="clear"/>
                        </w:rPr>
                        <w:t>热爱教育事业，拥有一定的绘画技能技巧良好的语言表达能力；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4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