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0</wp:posOffset>
                </wp:positionH>
                <wp:positionV relativeFrom="paragraph">
                  <wp:posOffset>-553085</wp:posOffset>
                </wp:positionV>
                <wp:extent cx="1158875" cy="154495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54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5pt;margin-top:-43.55pt;width:91.2pt;height:121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