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姓名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xxx   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年　　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7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户口所在： 广州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　　籍： 中国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婚姻状况： 已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　　族： 汉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的特长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类型： 不限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职位： 行政专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助理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年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　　称： 无职称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类型： 兼职 可到职日期： 随时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薪要求： 面议 希望工作地区： 广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, </w:t>
        <w:br/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南方树脂厂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8-02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0-12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外商独资　　所属行业：石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化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矿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地质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行政专员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负责后勤、人事管理、社保办理、劳动年审、残疾人员年审、环保资料报送、组织公司人员旅游等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 家里有事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冠宏鞋业有限公司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0-03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8-01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外商独资　　所属行业：服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纺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皮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鞋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人事主管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负责人事管理、统计等工作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 公司搬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伟顺鞋业有限公司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993-06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0-02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外商独资　　所属行业：服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纺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皮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鞋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人事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负责人员招聘、人事档案整理、社保办理、劳动年审、残疾人员年审、劳动合同订立与解除等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 公司结业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毕业院校： 广州电大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高学历： 大专　　获得学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: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无 毕业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6-06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 业 一： 行管管理 专 业 二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起始年月 终止年月 学校（机构） 所学专业 获得证书 证书编号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外语： 英语　一般 粤语水平： 一般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它外语能力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语水平： 良好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能力及其他专长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练电脑操作、懂得人事管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16T09:39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