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96035</wp:posOffset>
                </wp:positionH>
                <wp:positionV relativeFrom="paragraph">
                  <wp:posOffset>-824865</wp:posOffset>
                </wp:positionV>
                <wp:extent cx="8667750" cy="635"/>
                <wp:effectExtent l="635" t="95250" r="635" b="95250"/>
                <wp:wrapNone/>
                <wp:docPr id="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-64.95pt" to="580.4pt,-64.95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2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电子商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电子商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2670</wp:posOffset>
                </wp:positionH>
                <wp:positionV relativeFrom="paragraph">
                  <wp:posOffset>85090</wp:posOffset>
                </wp:positionV>
                <wp:extent cx="1471295" cy="38100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0070c0" stroked="f" o:allowincell="f" style="position:absolute;margin-left:-82.1pt;margin-top:6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0.55pt;margin-top:20.35pt;width:464.4pt;height:7.55pt" coordorigin="811,407" coordsize="9288,151">
                <v:line id="shape_0" from="933,477" to="10099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812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9335</wp:posOffset>
                </wp:positionH>
                <wp:positionV relativeFrom="paragraph">
                  <wp:posOffset>135890</wp:posOffset>
                </wp:positionV>
                <wp:extent cx="1471295" cy="381000"/>
                <wp:effectExtent l="0" t="0" r="0" b="0"/>
                <wp:wrapNone/>
                <wp:docPr id="9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0070c0" stroked="f" o:allowincell="f" style="position:absolute;margin-left:-81.05pt;margin-top:10.7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52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40.7pt;margin-top:22.85pt;width:464.4pt;height:7.55pt" coordorigin="814,457" coordsize="9288,151">
                <v:line id="shape_0" from="936,527" to="10102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815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3905</wp:posOffset>
                </wp:positionH>
                <wp:positionV relativeFrom="paragraph">
                  <wp:posOffset>-3728085</wp:posOffset>
                </wp:positionV>
                <wp:extent cx="6594475" cy="10012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 电子商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电子商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293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 电子商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电子商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8390</wp:posOffset>
                </wp:positionH>
                <wp:positionV relativeFrom="paragraph">
                  <wp:posOffset>289560</wp:posOffset>
                </wp:positionV>
                <wp:extent cx="1471295" cy="381000"/>
                <wp:effectExtent l="0" t="0" r="0" b="0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0070c0" stroked="f" o:allowincell="f" style="position:absolute;margin-left:-85.7pt;margin-top:22.8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3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0.1pt;margin-top:13.95pt;width:464.4pt;height:7.55pt" coordorigin="802,279" coordsize="9288,151">
                <v:line id="shape_0" from="924,349" to="10090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803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3785</wp:posOffset>
                </wp:positionH>
                <wp:positionV relativeFrom="paragraph">
                  <wp:posOffset>28575</wp:posOffset>
                </wp:positionV>
                <wp:extent cx="1471295" cy="381000"/>
                <wp:effectExtent l="0" t="0" r="0" b="0"/>
                <wp:wrapNone/>
                <wp:docPr id="14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808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0070c0" stroked="f" o:allowincell="f" style="position:absolute;margin-left:-84.55pt;margin-top:2.25pt;width:115.8pt;height:29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5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.5pt;margin-top:14.85pt;width:464.4pt;height:7.55pt" coordorigin="790,297" coordsize="9288,151">
                <v:line id="shape_0" from="912,367" to="10078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791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0</wp:posOffset>
                </wp:positionH>
                <wp:positionV relativeFrom="paragraph">
                  <wp:posOffset>1395730</wp:posOffset>
                </wp:positionV>
                <wp:extent cx="8667750" cy="635"/>
                <wp:effectExtent l="635" t="95250" r="635" b="95250"/>
                <wp:wrapNone/>
                <wp:docPr id="1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9.9pt" to="592.45pt,109.9pt" ID="直线 45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