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8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梅州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已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认证： 未参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0 cm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2 kg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 未测评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室内外装潢设计：，建筑制，其它类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无职称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兼职 可到职日期： 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 面议 希望工作地区： 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深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市翰堂设计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0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0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　　所属行业：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施工图主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施工图安排、进度、审核，培训绘图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用，施工图设计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市城市组设计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04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7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　　所属行业：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施工图设计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市华标润粤装饰设计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7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3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　　所属行业：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深化施工图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市刘劲设计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3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1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　　所属行业：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深化施工图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志愿者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湖北省城市建设职业技术学院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中专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3-07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建筑设计与装饰 专 业 二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1999-09 2003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湖北省城市建设职业技术学院 建筑设计与装饰 毕业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　一般 粤语水平： 精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精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参与多间酒店、办公楼、餐饮、娱乐场所、中高档别墅、楼盘交楼标准、建筑外立面施工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一般的施工工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从事室内施工图设计已有八年，参与多间酒店、办公楼、餐饮、娱乐场所、中高档别墅、楼盘交楼标准、建筑外立面施工图；有一个固定地团队，能按时按质完成项目，工作室正在筹备中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16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7T01:2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