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99" w:leader="none"/>
          <w:tab w:val="left" w:pos="3426" w:leader="none"/>
          <w:tab w:val="left" w:pos="452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个人信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99" w:leader="none"/>
          <w:tab w:val="left" w:pos="3426" w:leader="none"/>
          <w:tab w:val="left" w:pos="452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99" w:leader="none"/>
          <w:tab w:val="left" w:pos="3426" w:leader="none"/>
          <w:tab w:val="left" w:pos="452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性别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男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99" w:leader="none"/>
          <w:tab w:val="left" w:pos="3426" w:leader="none"/>
          <w:tab w:val="left" w:pos="452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出生日期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986-3-1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未婚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99" w:leader="none"/>
          <w:tab w:val="left" w:pos="3426" w:leader="none"/>
          <w:tab w:val="left" w:pos="452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x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汉族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99" w:leader="none"/>
          <w:tab w:val="left" w:pos="3426" w:leader="none"/>
          <w:tab w:val="left" w:pos="452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身高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70c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政治面貌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群众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99" w:leader="none"/>
          <w:tab w:val="left" w:pos="3426" w:leader="none"/>
          <w:tab w:val="left" w:pos="452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教育程度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时间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月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99" w:leader="none"/>
          <w:tab w:val="left" w:pos="3426" w:leader="none"/>
          <w:tab w:val="left" w:pos="452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户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x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现居住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x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职业概况</w:t>
      </w:r>
      <w:r>
        <w:rPr>
          <w:rStyle w:val="StrongEmphasis"/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Style w:val="StrongEmphasis"/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求职意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55" w:leader="none"/>
          <w:tab w:val="left" w:pos="3630" w:leader="none"/>
          <w:tab w:val="left" w:pos="47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55" w:leader="none"/>
          <w:tab w:val="left" w:pos="3630" w:leader="none"/>
          <w:tab w:val="left" w:pos="47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期望职位：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机械制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55" w:leader="none"/>
          <w:tab w:val="left" w:pos="3630" w:leader="none"/>
          <w:tab w:val="left" w:pos="47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现职位级别：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初级职位              工作年限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以上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55" w:leader="none"/>
          <w:tab w:val="left" w:pos="3630" w:leader="none"/>
          <w:tab w:val="left" w:pos="47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目前薪水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月薪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500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人民币        海外工作经历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没有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55" w:leader="none"/>
          <w:tab w:val="left" w:pos="3630" w:leader="none"/>
          <w:tab w:val="left" w:pos="47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期望工作性质：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期望工作地区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佛山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55" w:leader="none"/>
          <w:tab w:val="left" w:pos="3630" w:leader="none"/>
          <w:tab w:val="left" w:pos="47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期望薪水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到岗时间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面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自我评价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职业目标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自我评价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机械绘图员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职业目标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机电一体化工程师 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学校名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机电职业技术学院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( XX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 XX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4133" w:leader="none"/>
          <w:tab w:val="left" w:pos="528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专业名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机电一体化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学历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大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4133" w:leader="none"/>
          <w:tab w:val="left" w:pos="528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 在 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省白云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证书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专科毕业证 电工中级证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ad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高级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专业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电类（电工基础，电子技术，电机及拖动基础，检测与转换技术，自动控制课程技术，供配电技术）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机械类：机械制图，机械基础，公差配合与技术测量，机床数控技术及应用，液压与气压传动。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编程类：微机原理与接口技术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plc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可编程控制，程序设计基础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(c)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单片机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工作经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佛山金傲宇电脑机械有限公司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( XX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 XX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4133" w:leader="none"/>
          <w:tab w:val="left" w:pos="528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仪器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·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仪表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·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业自动化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·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电气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中外合营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合资．合作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4133" w:leader="none"/>
          <w:tab w:val="left" w:pos="528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规模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～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00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地点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省佛山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机械绘图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新产品研发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机构改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寻求更好发展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大川机械有限公司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( XX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 XX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4133" w:leader="none"/>
          <w:tab w:val="left" w:pos="528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仪器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·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仪表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·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业自动化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·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电气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私营．民营企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  <w:tab w:val="left" w:pos="4133" w:leader="none"/>
          <w:tab w:val="left" w:pos="528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规模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0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～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地点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机械绘图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/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机械开发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机构改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产品成品核算和编写机加工工艺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6T09:3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