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ascii="Arial" w:hAnsi="Arial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大学生</w:t>
      </w:r>
      <w:r>
        <w:rPr>
          <w:rFonts w:ascii="Arial" w:hAnsi="Arial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工作简历表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州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******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73jL.com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音乐教师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学生会宣传部、文体部干事，并参加组织各项文艺、体育活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工大学电力学院十周年院庆文艺汇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参加“爱我中华”竞演比赛，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赛区以及全国赛区银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纪念红军长征胜利暨八一建军节“长征组歌”大合唱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厅参加刘诗琨音乐会任古筝嘉宾。</w:t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Arial Unicode MS"/>
                <w:szCs w:val="21"/>
              </w:rPr>
              <w:t>年 体育中心红棉古筝艺术中心 专业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 ***</w:t>
            </w:r>
            <w:r>
              <w:rPr>
                <w:rFonts w:ascii="宋体;SimSun" w:hAnsi="宋体;SimSun" w:cs="Arial Unicode MS"/>
                <w:szCs w:val="21"/>
              </w:rPr>
              <w:t>教青年会 专业艺术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 xml:space="preserve">2006 </w:t>
            </w:r>
            <w:r>
              <w:rPr>
                <w:rFonts w:ascii="宋体;SimSun" w:hAnsi="宋体;SimSun" w:cs="Arial Unicode MS"/>
                <w:szCs w:val="21"/>
              </w:rPr>
              <w:t>某艺术中心 专业艺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 Unicode MS"/>
                <w:szCs w:val="21"/>
              </w:rPr>
              <w:t>古筝</w:t>
            </w:r>
            <w:r>
              <w:rPr>
                <w:rFonts w:cs="Arial Unicode MS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 Unicode MS"/>
                <w:szCs w:val="21"/>
              </w:rPr>
              <w:t>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 xml:space="preserve">2006.11 </w:t>
            </w:r>
            <w:r>
              <w:rPr>
                <w:rFonts w:ascii="宋体;SimSun" w:hAnsi="宋体;SimSun" w:cs="Arial Unicode MS"/>
                <w:szCs w:val="21"/>
              </w:rPr>
              <w:t>某实验学校 初一、初二实习教师兼班主任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音乐学教育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培训经历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 音乐学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音乐学院学生会宣传部优秀部门称号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获“爱我中华”竞演比赛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东赛区，全国赛区银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5-05T08:39:00Z</dcterms:modified>
  <cp:revision>2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